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  <w:sz w:val="28"/>
        </w:rPr>
        <w:t>Gray Morris: Calculate with Confidence, 5th Edit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apter 01: Roman Numeral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1.</w:t>
        <w:tab/>
        <w:t>Perform the indicated operation and record the result in Roman numerals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 xml:space="preserve"> 2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xiv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/>
      </w:pPr>
      <w:r>
        <w:rPr>
          <w:color w:val="000000"/>
        </w:rPr>
        <w:t>2.</w:t>
        <w:tab/>
        <w:t>Perform the indicated operation and record the result in Roman numerals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9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1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xv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3.</w:t>
        <w:tab/>
        <w:t>Perform the indicated operation and record the result in Roman numerals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 xml:space="preserve"> 10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x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4.</w:t>
        <w:tab/>
        <w:t>Perform the indicated operation and record the result in Roman numerals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 + 2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/>
      </w:pPr>
      <w:r>
        <w:rPr>
          <w:color w:val="000000"/>
        </w:rPr>
        <w:t>5.</w:t>
        <w:tab/>
        <w:t>Write the following Arabic number as a Roman numeral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v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6.</w:t>
        <w:tab/>
        <w:t>Write the following Arabic number as a roman numeral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1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x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7.</w:t>
        <w:tab/>
        <w:t>Write the following Arabic number as a Roman numeral. (Use lowercase letters.)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1 1/2 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i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8.</w:t>
        <w:tab/>
        <w:t>Perform the indicated operation and record the results in lowercase Roman numeral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  <w:highlight w:val="red"/>
        </w:rPr>
        <w:t></w:t>
      </w:r>
      <w:r>
        <w:rPr>
          <w:color w:val="000000"/>
        </w:rPr>
        <w:t>3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v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9.</w:t>
        <w:tab/>
        <w:t>Perform the indicated operation and record the results in lowercase Roman numeral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6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xiv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397" w:hanging="397"/>
        <w:rPr>
          <w:color w:val="000000"/>
        </w:rPr>
      </w:pPr>
      <w:r>
        <w:rPr>
          <w:color w:val="000000"/>
        </w:rPr>
        <w:t>10.</w:t>
        <w:tab/>
        <w:t>Perform the indicated operation and record the results in lowercase Roman numeral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2 </w:t>
      </w:r>
      <w:r>
        <w:rPr>
          <w:rFonts w:cs="Symbol" w:ascii="Symbol" w:hAnsi="Symbol"/>
          <w:color w:val="000000"/>
        </w:rPr>
        <w:t></w:t>
      </w:r>
      <w:r>
        <w:rPr>
          <w:color w:val="000000"/>
        </w:rPr>
        <w:t xml:space="preserve"> 2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v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SC:</w:t>
        <w:tab/>
        <w:t>Practice Proble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left="397" w:hanging="397"/>
        <w:rPr>
          <w:color w:val="000000"/>
        </w:rPr>
      </w:pPr>
      <w:r>
        <w:rPr>
          <w:color w:val="000000"/>
        </w:rPr>
        <w:t>11.</w:t>
        <w:tab/>
        <w:t>Perform the indicated operation and record the results in lowercase Roman numeral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3 + 7 =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xx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Practice Problems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10 by Mosby, Inc., an affiliate of Elsevier Inc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10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9" w:leader="none"/>
      </w:tabs>
      <w:rPr/>
    </w:pPr>
    <w:r>
      <w:rPr/>
      <w:t>Test Bank</w:t>
      <w:tab/>
      <w:tab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58:00Z</dcterms:created>
  <dc:creator>LOAN</dc:creator>
  <dc:description/>
  <dc:language>en-US</dc:language>
  <cp:lastModifiedBy>LOAN</cp:lastModifiedBy>
  <dcterms:modified xsi:type="dcterms:W3CDTF">2012-12-05T00:58:00Z</dcterms:modified>
  <cp:revision>2</cp:revision>
  <dc:subject/>
  <dc:title/>
</cp:coreProperties>
</file>