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046959845"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524405356"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765911892"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