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080" w:leader="none"/>
          <w:tab w:val="left" w:pos="1440" w:leader="none"/>
        </w:tabs>
        <w:jc w:val="both"/>
        <w:rPr/>
      </w:pPr>
      <w:r>
        <w:rPr>
          <w:rFonts w:cs="Times New Roman;Times New Roman" w:ascii="Times New Roman;Times New Roman" w:hAnsi="Times New Roman;Times New Roman"/>
          <w:b/>
          <w:bCs/>
          <w:i/>
          <w:iCs/>
          <w:sz w:val="24"/>
          <w:szCs w:val="24"/>
        </w:rPr>
        <w:t xml:space="preserve">Developing Management Skills, 8e </w:t>
      </w:r>
      <w:r>
        <w:rPr>
          <w:rFonts w:cs="Times New Roman;Times New Roman" w:ascii="Times New Roman;Times New Roman" w:hAnsi="Times New Roman;Times New Roman"/>
          <w:b/>
          <w:bCs/>
          <w:sz w:val="24"/>
          <w:szCs w:val="24"/>
        </w:rPr>
        <w:t xml:space="preserve">(Whetten/Cameron) </w:t>
      </w:r>
    </w:p>
    <w:p>
      <w:pPr>
        <w:pStyle w:val="NormalText"/>
        <w:tabs>
          <w:tab w:val="clear" w:pos="720"/>
          <w:tab w:val="left" w:pos="144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hapter 1  Developing Self-Awareness</w:t>
      </w:r>
    </w:p>
    <w:p>
      <w:pPr>
        <w:pStyle w:val="NormalText"/>
        <w:rPr>
          <w:rFonts w:ascii="Times New Roman;Times New Roman" w:hAnsi="Times New Roman;Times New Roman" w:cs="Times New Roman;Times New Roman"/>
          <w:b/>
          <w:b/>
          <w:bCs/>
          <w:color w:val="0000FF"/>
          <w:sz w:val="24"/>
          <w:szCs w:val="24"/>
        </w:rPr>
      </w:pPr>
      <w:r>
        <w:rPr>
          <w:rFonts w:cs="Times New Roman;Times New Roman" w:ascii="Times New Roman;Times New Roman" w:hAnsi="Times New Roman;Times New Roman"/>
          <w:b/>
          <w:bCs/>
          <w:color w:val="0000FF"/>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Self-awareness is at the foundation of personal life management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Though self-awareness is not itself sufficient for good life management, other management skills (such as self-control, time-management, stress mitigation) build upon strong self-awareness skills.</w:t>
      </w:r>
    </w:p>
    <w:p>
      <w:pPr>
        <w:pStyle w:val="NormalText"/>
        <w:rPr/>
      </w:pPr>
      <w:r>
        <w:rPr>
          <w:rFonts w:cs="Times New Roman;Times New Roman" w:ascii="Times New Roman;Times New Roman" w:hAnsi="Times New Roman;Times New Roman"/>
          <w:sz w:val="24"/>
          <w:szCs w:val="24"/>
        </w:rPr>
        <w:t>Diff: 1               Page Ref: 5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Key Dimensions of Self-Awaren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Empirical evidence indicates that people who are more self-aware are healthier, perform better in leadership roles, and are more productive at work.</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This is true because we cannot improve ourselves or develop new capabilities unless and until we know what level of capability we currently possess.</w:t>
      </w:r>
    </w:p>
    <w:p>
      <w:pPr>
        <w:pStyle w:val="NormalText"/>
        <w:rPr/>
      </w:pPr>
      <w:r>
        <w:rPr>
          <w:rFonts w:cs="Times New Roman;Times New Roman" w:ascii="Times New Roman;Times New Roman" w:hAnsi="Times New Roman;Times New Roman"/>
          <w:sz w:val="24"/>
          <w:szCs w:val="24"/>
        </w:rPr>
        <w:t>Diff: 1               Page Ref: 5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The Enigma of Self-Awaren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The concept of sensitive line refers to the point at which individuals welcome information about themselves from their co-worke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The concept of sensitive line refers to the point at which people become defensive or protective of information about themselves.</w:t>
      </w:r>
    </w:p>
    <w:p>
      <w:pPr>
        <w:pStyle w:val="NormalText"/>
        <w:rPr/>
      </w:pPr>
      <w:r>
        <w:rPr>
          <w:rFonts w:cs="Times New Roman;Times New Roman" w:ascii="Times New Roman;Times New Roman" w:hAnsi="Times New Roman;Times New Roman"/>
          <w:sz w:val="24"/>
          <w:szCs w:val="24"/>
        </w:rPr>
        <w:t>Diff: 2               Page Ref: 5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The Enigma of Self-Awaren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Marvin consistently finds fault with Alicia's competence as a manager. Because Alicia has been told she is doing a good job she therefore responds in a threatened, rigid way. Thus, her most likely response will be to defend herself in light of Marvin's accusa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The threat-rigidity response occurs when people encounter information that is a threat to their self-concept. They protect themselves and become risk averse. When people respond this way, they tend to deny the validity of the contradictory information or contradict the source.</w:t>
      </w:r>
    </w:p>
    <w:p>
      <w:pPr>
        <w:pStyle w:val="NormalText"/>
        <w:rPr/>
      </w:pPr>
      <w:r>
        <w:rPr>
          <w:rFonts w:cs="Times New Roman;Times New Roman" w:ascii="Times New Roman;Times New Roman" w:hAnsi="Times New Roman;Times New Roman"/>
          <w:sz w:val="24"/>
          <w:szCs w:val="24"/>
        </w:rPr>
        <w:t>Diff: 2               Page Ref: 5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The Enigma of Self-Awarenes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Self-awareness can be managed by exercising minimal control over when and what kind of information one receives about oneself and by not involving others in the pursuit of self-understand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Self-awareness is best achieved through self-disclosure, which allows one to receive feedback and additional information from others. A quote from the text states that "Our self-reflection in a mirror does not tell us what we are like, only our reflection in other people."</w:t>
      </w:r>
    </w:p>
    <w:p>
      <w:pPr>
        <w:pStyle w:val="NormalText"/>
        <w:rPr/>
      </w:pPr>
      <w:r>
        <w:rPr>
          <w:rFonts w:cs="Times New Roman;Times New Roman" w:ascii="Times New Roman;Times New Roman" w:hAnsi="Times New Roman;Times New Roman"/>
          <w:sz w:val="24"/>
          <w:szCs w:val="24"/>
        </w:rPr>
        <w:t>Diff: 2               Page Ref: 5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The Enigma of Self-Awaren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Simone will be viewed as an effective manager if she uses her ability to recognize, appreciate, and act on key fundamental differences among her employe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These attributes (recognizing, appreciating, and acting on fundamental employee differences) are known generally as managing diversity. Effectively managing diversity allows Simone to better utilize the differences (perspectives, strengths, and skills she finds in her employees.</w:t>
      </w:r>
    </w:p>
    <w:p>
      <w:pPr>
        <w:pStyle w:val="NormalText"/>
        <w:rPr/>
      </w:pPr>
      <w:r>
        <w:rPr>
          <w:rFonts w:cs="Times New Roman;Times New Roman" w:ascii="Times New Roman;Times New Roman" w:hAnsi="Times New Roman;Times New Roman"/>
          <w:sz w:val="24"/>
          <w:szCs w:val="24"/>
        </w:rPr>
        <w:t>Diff: 1               Page Ref: 6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Understanding and Appreciating Individual Differenc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Promoting similarity among people in a work setting reduces creativity and complex problem solv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xplanation:  Though similarity is comfortable and differences are sometimes interpreted as frightening or threatening, research on organizational failure has repeatedly demonstrated that a lack of diversity makes it difficult to recognize changes in the environment and respond creatively and appropriately. </w:t>
      </w:r>
    </w:p>
    <w:p>
      <w:pPr>
        <w:pStyle w:val="NormalText"/>
        <w:rPr/>
      </w:pPr>
      <w:r>
        <w:rPr>
          <w:rFonts w:cs="Times New Roman;Times New Roman" w:ascii="Times New Roman;Times New Roman" w:hAnsi="Times New Roman;Times New Roman"/>
          <w:sz w:val="24"/>
          <w:szCs w:val="24"/>
        </w:rPr>
        <w:t>Diff: 1               Page Ref: 6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Understanding and Appreciating Individual Differenc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Emotional intelligence has been identified as a moderately important factor in accounting for success in leaders and manage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Emotional intelligence has been identified as one of the most important factors in managerial and leadership success.</w:t>
      </w:r>
    </w:p>
    <w:p>
      <w:pPr>
        <w:pStyle w:val="NormalText"/>
        <w:rPr/>
      </w:pPr>
      <w:r>
        <w:rPr>
          <w:rFonts w:cs="Times New Roman;Times New Roman" w:ascii="Times New Roman;Times New Roman" w:hAnsi="Times New Roman;Times New Roman"/>
          <w:sz w:val="24"/>
          <w:szCs w:val="24"/>
        </w:rPr>
        <w:t>Diff: 1               Page Ref: 61</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Emotional Intelligence</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Results of research studies indicate that cognitive intelligence is twice as important in contributing to excellence as emotional intellige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Explanation:  Results of research indicate that emotional intelligence is twice as important in contributing to excellence (not the other way around).</w:t>
      </w:r>
    </w:p>
    <w:p>
      <w:pPr>
        <w:pStyle w:val="NormalText"/>
        <w:rPr/>
      </w:pPr>
      <w:r>
        <w:rPr>
          <w:rFonts w:cs="Times New Roman;Times New Roman" w:ascii="Times New Roman;Times New Roman" w:hAnsi="Times New Roman;Times New Roman"/>
          <w:sz w:val="24"/>
          <w:szCs w:val="24"/>
        </w:rPr>
        <w:t>Diff: 1               Page Ref: 61</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Emotional Intellige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10) Emotional intelligence refers to the noncognitive capabilities and skill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including social skill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that affect human function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Explanation:  Emotional competence refers to the noncognitive capabilities and skill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including social skill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that affect human functioning. Emotional intelligence, according to the definition adopted by the authors, refers to the ability to diagnose, understand, and manage emotional cues.</w:t>
      </w:r>
    </w:p>
    <w:p>
      <w:pPr>
        <w:pStyle w:val="NormalText"/>
        <w:rPr/>
      </w:pPr>
      <w:r>
        <w:rPr>
          <w:rFonts w:cs="Times New Roman;Times New Roman" w:ascii="Times New Roman;Times New Roman" w:hAnsi="Times New Roman;Times New Roman"/>
          <w:sz w:val="24"/>
          <w:szCs w:val="24"/>
        </w:rPr>
        <w:t>Diff: 1               Page Ref: 63-64</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Emotional Intelligence</w:t>
      </w:r>
    </w:p>
    <w:p>
      <w:pPr>
        <w:pStyle w:val="NormalText"/>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Emotional intelligence can be developed and improv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xplanation:  Unlike IQ, which remains relatively constant over a lifetime, emotional intelligence can be enhanced with practice and concerted effort. </w:t>
      </w:r>
    </w:p>
    <w:p>
      <w:pPr>
        <w:pStyle w:val="NormalText"/>
        <w:rPr/>
      </w:pPr>
      <w:r>
        <w:rPr>
          <w:rFonts w:cs="Times New Roman;Times New Roman" w:ascii="Times New Roman;Times New Roman" w:hAnsi="Times New Roman;Times New Roman"/>
          <w:sz w:val="24"/>
          <w:szCs w:val="24"/>
        </w:rPr>
        <w:t>Diff: 1               Page Ref: 65</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Emotional Intellige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According to research cited by the textbook authors, the general competency of emotional intelligence of individuals has increased over tim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 xml:space="preserve">Explanation:  Goleman, 1988, found that general competency levels of emotional intelligence have deteriorated over time. On the other hand, IQ scores have risen by almost 25 points over the last 100 years. </w:t>
      </w:r>
    </w:p>
    <w:p>
      <w:pPr>
        <w:pStyle w:val="NormalText"/>
        <w:rPr/>
      </w:pPr>
      <w:r>
        <w:rPr>
          <w:rFonts w:cs="Times New Roman;Times New Roman" w:ascii="Times New Roman;Times New Roman" w:hAnsi="Times New Roman;Times New Roman"/>
          <w:sz w:val="24"/>
          <w:szCs w:val="24"/>
        </w:rPr>
        <w:t>Diff: 1               Page Ref: 65</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Emotional Intelligence</w:t>
      </w:r>
    </w:p>
    <w:p>
      <w:pPr>
        <w:pStyle w:val="NormalText"/>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Specific vs. diffuse refers to the cultural dimension that either general societal rules or relationships with others govern people's behavio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Specific vs. diffuse refers to cultures that segregate life roles to maintain privacy and personal autonomy compared to cultures that integrate and merge their roles.</w:t>
      </w:r>
    </w:p>
    <w:p>
      <w:pPr>
        <w:pStyle w:val="NormalText"/>
        <w:rPr/>
      </w:pPr>
      <w:r>
        <w:rPr>
          <w:rFonts w:cs="Times New Roman;Times New Roman" w:ascii="Times New Roman;Times New Roman" w:hAnsi="Times New Roman;Times New Roman"/>
          <w:sz w:val="24"/>
          <w:szCs w:val="24"/>
        </w:rPr>
        <w:t>Diff: 2               Page Ref: 67</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ultural Value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Managers of Spanish or Hispanic origin place a high degree of emphasis on personal accomplishments and achievemen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Explanation:  Managers of Spanish origin place a high degree of emphasis on individual relationships, team contributions, and showing emotions.</w:t>
      </w:r>
    </w:p>
    <w:p>
      <w:pPr>
        <w:pStyle w:val="NormalText"/>
        <w:rPr/>
      </w:pPr>
      <w:r>
        <w:rPr>
          <w:rFonts w:cs="Times New Roman;Times New Roman" w:ascii="Times New Roman;Times New Roman" w:hAnsi="Times New Roman;Times New Roman"/>
          <w:sz w:val="24"/>
          <w:szCs w:val="24"/>
        </w:rPr>
        <w:t>Diff: 3               Page Ref: 67</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ultural Valu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15) The value dimension about how people manage time relates to the emphasis people place on the past, present, or futu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Some people value past and tradition more than future possibilities. Others place more value on the future than the past. Another variation is in the time periods attributed to our past and future (short-time horizons versus long-time horizons).</w:t>
      </w:r>
    </w:p>
    <w:p>
      <w:pPr>
        <w:pStyle w:val="NormalText"/>
        <w:rPr/>
      </w:pPr>
      <w:r>
        <w:rPr>
          <w:rFonts w:cs="Times New Roman;Times New Roman" w:ascii="Times New Roman;Times New Roman" w:hAnsi="Times New Roman;Times New Roman"/>
          <w:sz w:val="24"/>
          <w:szCs w:val="24"/>
        </w:rPr>
        <w:t>Diff: 1               Page Ref: 67-68</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ultural Valu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Terminal values prescribe desirable standards of conduct or methods for attaining an en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 xml:space="preserve">Explanation:  Instrumental values prescribe </w:t>
      </w:r>
      <w:r>
        <w:rPr>
          <w:rFonts w:cs="Times New Roman;Times New Roman" w:ascii="Times New Roman;Times New Roman" w:hAnsi="Times New Roman;Times New Roman"/>
          <w:i/>
          <w:iCs/>
          <w:sz w:val="24"/>
          <w:szCs w:val="24"/>
        </w:rPr>
        <w:t>desirable</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iCs/>
          <w:sz w:val="24"/>
          <w:szCs w:val="24"/>
        </w:rPr>
        <w:t>standards of conduct or methods</w:t>
      </w:r>
      <w:r>
        <w:rPr>
          <w:rFonts w:cs="Times New Roman;Times New Roman" w:ascii="Times New Roman;Times New Roman" w:hAnsi="Times New Roman;Times New Roman"/>
          <w:sz w:val="24"/>
          <w:szCs w:val="24"/>
        </w:rPr>
        <w:t xml:space="preserve"> for attaining an end. Terminal values prescribe </w:t>
      </w:r>
      <w:r>
        <w:rPr>
          <w:rFonts w:cs="Times New Roman;Times New Roman" w:ascii="Times New Roman;Times New Roman" w:hAnsi="Times New Roman;Times New Roman"/>
          <w:i/>
          <w:iCs/>
          <w:sz w:val="24"/>
          <w:szCs w:val="24"/>
        </w:rPr>
        <w:t>desirable ends or goals</w:t>
      </w:r>
      <w:r>
        <w:rPr>
          <w:rFonts w:cs="Times New Roman;Times New Roman" w:ascii="Times New Roman;Times New Roman" w:hAnsi="Times New Roman;Times New Roman"/>
          <w:sz w:val="24"/>
          <w:szCs w:val="24"/>
        </w:rPr>
        <w:t xml:space="preserve"> for the individual.</w:t>
      </w:r>
    </w:p>
    <w:p>
      <w:pPr>
        <w:pStyle w:val="NormalText"/>
        <w:rPr/>
      </w:pPr>
      <w:r>
        <w:rPr>
          <w:rFonts w:cs="Times New Roman;Times New Roman" w:ascii="Times New Roman;Times New Roman" w:hAnsi="Times New Roman;Times New Roman"/>
          <w:sz w:val="24"/>
          <w:szCs w:val="24"/>
        </w:rPr>
        <w:t>Diff: 1               Page Ref: 68-69</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Personal Valu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If you are cheating on this test, you are violating an instrumental value.</w:t>
      </w:r>
    </w:p>
    <w:p>
      <w:pPr>
        <w:pStyle w:val="NormalText"/>
        <w:rPr/>
      </w:pPr>
      <w:r>
        <w:rPr>
          <w:rFonts w:cs="Times New Roman;Times New Roman" w:ascii="Times New Roman;Times New Roman" w:hAnsi="Times New Roman;Times New Roman"/>
          <w:sz w:val="24"/>
          <w:szCs w:val="24"/>
        </w:rPr>
        <w:t>Answer:  TRU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Cheating on a test is a means to an end and has to do with your standards of conduct or methods, which is an instrumental value.</w:t>
      </w:r>
    </w:p>
    <w:p>
      <w:pPr>
        <w:pStyle w:val="NormalText"/>
        <w:rPr/>
      </w:pPr>
      <w:r>
        <w:rPr>
          <w:rFonts w:cs="Times New Roman;Times New Roman" w:ascii="Times New Roman;Times New Roman" w:hAnsi="Times New Roman;Times New Roman"/>
          <w:sz w:val="24"/>
          <w:szCs w:val="24"/>
        </w:rPr>
        <w:t>Diff: 2               Page Ref: 68-69</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Personal Values</w:t>
      </w:r>
    </w:p>
    <w:p>
      <w:pPr>
        <w:pStyle w:val="NormalText"/>
        <w:rPr/>
      </w:pPr>
      <w:r>
        <w:rPr>
          <w:rFonts w:cs="Times New Roman;Times New Roman" w:ascii="Times New Roman;Times New Roman" w:hAnsi="Times New Roman;Times New Roman"/>
          <w:sz w:val="24"/>
          <w:szCs w:val="24"/>
        </w:rPr>
        <w:t>Skill:  Understand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If you judge right and wrong on the basis of a set of core values developed from personal experience, you are at the principled level of matu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Principled maturity is the level in which moral values reside in a commitment to freely selected standards, rights, and duties. At the highest stage of maturity, this set of values is comprehensive, consistent, and universal.</w:t>
      </w:r>
    </w:p>
    <w:p>
      <w:pPr>
        <w:pStyle w:val="NormalText"/>
        <w:rPr/>
      </w:pPr>
      <w:r>
        <w:rPr>
          <w:rFonts w:cs="Times New Roman;Times New Roman" w:ascii="Times New Roman;Times New Roman" w:hAnsi="Times New Roman;Times New Roman"/>
          <w:sz w:val="24"/>
          <w:szCs w:val="24"/>
        </w:rPr>
        <w:t>Diff: 1               Page Ref: 70-71</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Values Maturity</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Assume you are a male during the late 1960s. If you joined the protests against the Vietnam War because you didn't want to go (you had college to finish), your level of maturity was self-center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Explanation:  At the principled level, you may join the protests out of a sense that the war was inherently wrong. At the conformity level, you may join the protests out of a sense of duty to society and soldiers. Here, your reason for protesting is to fulfill your own immediate interests, which is self-centered or preconventional.</w:t>
      </w:r>
    </w:p>
    <w:p>
      <w:pPr>
        <w:pStyle w:val="NormalText"/>
        <w:rPr/>
      </w:pPr>
      <w:r>
        <w:rPr>
          <w:rFonts w:cs="Times New Roman;Times New Roman" w:ascii="Times New Roman;Times New Roman" w:hAnsi="Times New Roman;Times New Roman"/>
          <w:sz w:val="24"/>
          <w:szCs w:val="24"/>
        </w:rPr>
        <w:t>Diff: 1               Page Ref: 70-71</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Values Matu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Most ethical trade-offs are conflicts between two desirable ends: economic performance versus social performa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Explanation:  Ethical dilemmas arise because management decisions are not simple cases of choosing between right and wrong. Organizations have duties and aspirations both in the economic and social arenas. Social responsibility cannot be an organization's only motivating influence</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without solid fiscal performance an organization cannot usually be successful. On the other hand, neither can profit or production be the only motivator. Managers must therefore make tradeoffs.</w:t>
      </w:r>
    </w:p>
    <w:p>
      <w:pPr>
        <w:pStyle w:val="NormalText"/>
        <w:rPr/>
      </w:pPr>
      <w:r>
        <w:rPr>
          <w:rFonts w:cs="Times New Roman;Times New Roman" w:ascii="Times New Roman;Times New Roman" w:hAnsi="Times New Roman;Times New Roman"/>
          <w:sz w:val="24"/>
          <w:szCs w:val="24"/>
        </w:rPr>
        <w:t>Diff: 1               Page Ref: 72-73</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Ethical Decision Making and Values</w:t>
      </w:r>
    </w:p>
    <w:p>
      <w:pPr>
        <w:pStyle w:val="NormalText"/>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The primary dimensions of cognitive style include (1) the manner in which you gather information, and (2) the way you talk about information to other peop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xplanation:  The primary dimensions of cognitive style include the manner in which you gather information and the manner in which you interpret and act on information. Cognitive style is not related to the way you talk to others about information. </w:t>
      </w:r>
    </w:p>
    <w:p>
      <w:pPr>
        <w:pStyle w:val="NormalText"/>
        <w:rPr/>
      </w:pPr>
      <w:r>
        <w:rPr>
          <w:rFonts w:cs="Times New Roman;Times New Roman" w:ascii="Times New Roman;Times New Roman" w:hAnsi="Times New Roman;Times New Roman"/>
          <w:sz w:val="24"/>
          <w:szCs w:val="24"/>
        </w:rPr>
        <w:t>Diff: 1               Page Ref: 74</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ognitive Sty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Someone who is strong on the planning dimension of cognitive style tends to seek agendas, outlines, and clear process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 xml:space="preserve">Explanation:  The planning dimension of cognitive style entails a focus on structure, plans, and preparation. Consequently, someone with a planning style would prefer using agendas, outlines, and clear processes. </w:t>
      </w:r>
    </w:p>
    <w:p>
      <w:pPr>
        <w:pStyle w:val="NormalText"/>
        <w:rPr/>
      </w:pPr>
      <w:r>
        <w:rPr>
          <w:rFonts w:cs="Times New Roman;Times New Roman" w:ascii="Times New Roman;Times New Roman" w:hAnsi="Times New Roman;Times New Roman"/>
          <w:sz w:val="24"/>
          <w:szCs w:val="24"/>
        </w:rPr>
        <w:t>Diff: 1               Page Ref: 75</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ognitive Style</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r>
        <w:br w:type="page"/>
      </w:r>
    </w:p>
    <w:p>
      <w:pPr>
        <w:pStyle w:val="NormalText"/>
        <w:rPr/>
      </w:pPr>
      <w:r>
        <w:rPr>
          <w:rFonts w:cs="Times New Roman;Times New Roman" w:ascii="Times New Roman;Times New Roman" w:hAnsi="Times New Roman;Times New Roman"/>
          <w:sz w:val="24"/>
          <w:szCs w:val="24"/>
        </w:rPr>
        <w:t>23) Someone who is strong on the creating dimension of cognitive style tends to focus on the credibility of data and will emphasize accuracy and preci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xplanation:  People with a creating style emphasize creativity and risk-taking, and may be resistant to structure and precedent. They also may be prone to making mistakes, so an emphasis on accuracy and precision is not a characteristic of creating style. </w:t>
      </w:r>
    </w:p>
    <w:p>
      <w:pPr>
        <w:pStyle w:val="NormalText"/>
        <w:rPr/>
      </w:pPr>
      <w:r>
        <w:rPr>
          <w:rFonts w:cs="Times New Roman;Times New Roman" w:ascii="Times New Roman;Times New Roman" w:hAnsi="Times New Roman;Times New Roman"/>
          <w:sz w:val="24"/>
          <w:szCs w:val="24"/>
        </w:rPr>
        <w:t>Diff: 1               Page Ref: 75</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ognitive Sty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The three dimensions of tolerance of ambiguity are novelty, insolubility, and contro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 xml:space="preserve">Explanation:  Tolerance of ambiguity comprises three dimensions: novelty, insolubility, and complexity. High tolerance of ambiguity means that one maintains a level of comfort despite confronting change that involves any of these three characteristics. </w:t>
      </w:r>
    </w:p>
    <w:p>
      <w:pPr>
        <w:pStyle w:val="NormalText"/>
        <w:rPr/>
      </w:pPr>
      <w:r>
        <w:rPr>
          <w:rFonts w:cs="Times New Roman;Times New Roman" w:ascii="Times New Roman;Times New Roman" w:hAnsi="Times New Roman;Times New Roman"/>
          <w:sz w:val="24"/>
          <w:szCs w:val="24"/>
        </w:rPr>
        <w:t>Diff: 1               Page Ref: 78</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ttitudes Toward Chan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25) Based on the Locus of Control Scale you determine you are an external. This means that you have always been an external and will always be an external, because locus of control is a fixed trai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Explanation:  Locus of control is not an inborn trait, but results from development of a general expectancy about the dominant sources of the reinforcement they receive. In other words, it did not develop overnight. Also, locus of control can shift over time, as a function of life experience, job responsibilities, and conscious attitudes.</w:t>
      </w:r>
    </w:p>
    <w:p>
      <w:pPr>
        <w:pStyle w:val="NormalText"/>
        <w:rPr/>
      </w:pPr>
      <w:r>
        <w:rPr>
          <w:rFonts w:cs="Times New Roman;Times New Roman" w:ascii="Times New Roman;Times New Roman" w:hAnsi="Times New Roman;Times New Roman"/>
          <w:sz w:val="24"/>
          <w:szCs w:val="24"/>
        </w:rPr>
        <w:t>Diff: 1               Page Ref: 79</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ttitudes Toward Chan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26) The concept of personality refers to the relatively enduring combination of traits that produces consistencies in thoughts and behavio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xplanation:  This combination of traits is what makes each of us unique. Some of our unique traits are genetic, others are learned, but it is our personality traits that manifest differences to others and inform them who we are. </w:t>
      </w:r>
    </w:p>
    <w:p>
      <w:pPr>
        <w:pStyle w:val="NormalText"/>
        <w:rPr/>
      </w:pPr>
      <w:r>
        <w:rPr>
          <w:rFonts w:cs="Times New Roman;Times New Roman" w:ascii="Times New Roman;Times New Roman" w:hAnsi="Times New Roman;Times New Roman"/>
          <w:sz w:val="24"/>
          <w:szCs w:val="24"/>
        </w:rPr>
        <w:t>Diff: 1               Page Ref: 79</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ore Self-Evaluation</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 Core self-evaluation is the fundamental evaluation each person has developed about him- or herself.</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 xml:space="preserve">Explanation:  Sometimes referred to as overall self-regard, core self-evaluation is comprised of four components: (1) self-esteem, (2) self-efficacy, (3) neuroticism, and (4) locus of control. This fundamental evaluation profoundly affects each person's perceptions and behaviors. </w:t>
      </w:r>
    </w:p>
    <w:p>
      <w:pPr>
        <w:pStyle w:val="NormalText"/>
        <w:rPr/>
      </w:pPr>
      <w:r>
        <w:rPr>
          <w:rFonts w:cs="Times New Roman;Times New Roman" w:ascii="Times New Roman;Times New Roman" w:hAnsi="Times New Roman;Times New Roman"/>
          <w:sz w:val="24"/>
          <w:szCs w:val="24"/>
        </w:rPr>
        <w:t>Diff: 1               Page Ref: 79-80</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ore Self-Evalu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 Research indicates that individuals with high core self-evaluations tend to be less satisfied with their jobs at work.</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Explanation:  Research indicates that individuals with high core self-evaluations tend to be more satisfied with their jobs at work.</w:t>
      </w:r>
    </w:p>
    <w:p>
      <w:pPr>
        <w:pStyle w:val="NormalText"/>
        <w:rPr/>
      </w:pPr>
      <w:r>
        <w:rPr>
          <w:rFonts w:cs="Times New Roman;Times New Roman" w:ascii="Times New Roman;Times New Roman" w:hAnsi="Times New Roman;Times New Roman"/>
          <w:sz w:val="24"/>
          <w:szCs w:val="24"/>
        </w:rPr>
        <w:t>Diff: 2               Page Ref: 81</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ore Self-Evalu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To become a better manager, what is one of the first things one should do?</w:t>
      </w:r>
    </w:p>
    <w:p>
      <w:pPr>
        <w:pStyle w:val="NormalText"/>
        <w:rPr/>
      </w:pPr>
      <w:r>
        <w:rPr>
          <w:rFonts w:cs="Times New Roman;Times New Roman" w:ascii="Times New Roman;Times New Roman" w:hAnsi="Times New Roman;Times New Roman"/>
          <w:sz w:val="24"/>
          <w:szCs w:val="24"/>
        </w:rPr>
        <w:t>A) Improve one's communication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eek knowledge of oneself</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anage one's time bett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Empower one's employe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Improved communication is one of the later steps in improving managerial skills. A manager should first seek self-knowledge. This self-knowledge is necessary because we cannot improve ourselves or develop new capabilities unless and until we know what level of capabilities we currently poss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rrect. This self-knowledge is necessary because we cannot improve ourselves or develop new capabilities unless and until we know what level of capabilities we currently poss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Improved time-management is one of the later steps in improving managerial skills. A manager should first seek self-knowledge. This self-knowledge is necessary because we cannot improve ourselves or develop new capabilities unless and until we know what level of capabilities we currently poss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Employee empowerment is one of the later steps in improving managerial skills. A manager should first seek self-knowledge. This self-knowledge is necessary because we cannot improve ourselves or develop new capabilities unless and until we know what level of capabilities we currently possess.</w:t>
      </w:r>
    </w:p>
    <w:p>
      <w:pPr>
        <w:pStyle w:val="NormalText"/>
        <w:rPr/>
      </w:pPr>
      <w:r>
        <w:rPr>
          <w:rFonts w:cs="Times New Roman;Times New Roman" w:ascii="Times New Roman;Times New Roman" w:hAnsi="Times New Roman;Times New Roman"/>
          <w:sz w:val="24"/>
          <w:szCs w:val="24"/>
        </w:rPr>
        <w:t>Diff: 1               Page Ref: 5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Key Dimensions of Self-Awarenes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 How should managers know and accept othe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Be an enigma to themselv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Work toward self-denial and unselfishn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Work toward self-awareness and self-accepta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Work toward self-reverence and reflec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Being an enigma to oneself is not helpful in a managerial situation. Managers should work toward self-awareness and self-acceptance. Once managers are aware of and accept themselves, they are able to understand and accept othe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Self-denial and unselfishness are not always helpful in managerial situations. Managers should work toward self-awareness and self-acceptance. Once managers are aware of and accept themselves, they are able to understand and accept othe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rrect. Once managers are aware of and accept themselves, they are able to understand and accept othe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Self-reverence may actually be counterproductive, because self-reverent people fear discovering negative information about themselves. Managers should work toward self-awareness and self-acceptance in order to know and accept others.</w:t>
      </w:r>
    </w:p>
    <w:p>
      <w:pPr>
        <w:pStyle w:val="NormalText"/>
        <w:rPr/>
      </w:pPr>
      <w:r>
        <w:rPr>
          <w:rFonts w:cs="Times New Roman;Times New Roman" w:ascii="Times New Roman;Times New Roman" w:hAnsi="Times New Roman;Times New Roman"/>
          <w:sz w:val="24"/>
          <w:szCs w:val="24"/>
        </w:rPr>
        <w:t>Diff: 2               Page Ref: 5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Key Dimensions of Self-Awarenes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How can the enigma of self-awareness be manag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void information contradictory to one's self-ima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eek information from others about one's self</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ake sure to cross the sensitive lines of othe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hallenge information inconsistent with one's self-ima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The enigma of self-awareness is that self-awareness is a prerequisite and a motivator of growth and improvement, but that it may also inhibit growth and improvement. Avoiding contradictory information does not improve self-awareness, but rather inhibits growth and improvement because it merely reinforces our current views of ourself.</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rrect. It is almost impossible to increase skill in self-awareness unless we interact with and disclose ourselves to others, because they see attributes and behaviors that we are unaware of.</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The sensitive line is a concept that allows us to help manage and facilitate productive self-awareness and discovery in others. Intentionally crossing it is counterproductive to good manageme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The enigma of self-awareness is that self-awareness is a prerequisite and a motivator of growth and improvement, but that it may also inhibit growth and improvement. Challenging inconsistent information does not improve self-awareness, but rather inhibits growth and improvement because it merely reinforces our current views of ourself.</w:t>
      </w:r>
    </w:p>
    <w:p>
      <w:pPr>
        <w:pStyle w:val="NormalText"/>
        <w:rPr/>
      </w:pPr>
      <w:r>
        <w:rPr>
          <w:rFonts w:cs="Times New Roman;Times New Roman" w:ascii="Times New Roman;Times New Roman" w:hAnsi="Times New Roman;Times New Roman"/>
          <w:sz w:val="24"/>
          <w:szCs w:val="24"/>
        </w:rPr>
        <w:t>Diff: 2               Page Ref: 5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The Enigma of Self-Awarenes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To know one's self, what is most prescrib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elf-examination and medit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o not cross the sensitive lin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volve othe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Be highly selective about who to get information fro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Self-examination and meditation is mentioned as one solution. The most often prescribed solution is to involve others in one's own self-awareness effor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Though not crossing the sensitive line can improve the self-awareness of others, it does not have as much of an effect on one's own self-awareness. The most often prescribed solution is to involve others in one's own self-awareness effor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rrect.</w:t>
        <w:tab/>
        <w:t xml:space="preserve"> Involving others brings helpful insights and the perspectives of others into the quest for self-discovery. They often see things more clearly than we see them ourselv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Carefully selecting sources of information may actually be counterproductive to one's search for self-awareness. The most often prescribed solution is to involve others in one's own self-awareness efforts.</w:t>
      </w:r>
    </w:p>
    <w:p>
      <w:pPr>
        <w:pStyle w:val="NormalText"/>
        <w:rPr/>
      </w:pPr>
      <w:r>
        <w:rPr>
          <w:rFonts w:cs="Times New Roman;Times New Roman" w:ascii="Times New Roman;Times New Roman" w:hAnsi="Times New Roman;Times New Roman"/>
          <w:sz w:val="24"/>
          <w:szCs w:val="24"/>
        </w:rPr>
        <w:t>Diff: 2               Page Ref: 5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The Enigma of Self-Awarenes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w:t>
      </w:r>
    </w:p>
    <w:p>
      <w:pPr>
        <w:pStyle w:val="NormalText"/>
        <w:rPr/>
      </w:pPr>
      <w:r>
        <w:rPr>
          <w:rFonts w:cs="Times New Roman;Times New Roman" w:ascii="Times New Roman;Times New Roman" w:hAnsi="Times New Roman;Times New Roman"/>
          <w:sz w:val="24"/>
          <w:szCs w:val="24"/>
        </w:rPr>
        <w:t xml:space="preserve">33) Responding to a remark from a peer that a report looks like it was slapped together at the last minute (you had spent most of last week working on it), the sensitive line was crossed. What will the </w:t>
      </w:r>
      <w:r>
        <w:rPr>
          <w:rFonts w:cs="Times New Roman;Times New Roman" w:ascii="Times New Roman;Times New Roman" w:hAnsi="Times New Roman;Times New Roman"/>
          <w:i/>
          <w:iCs/>
          <w:sz w:val="24"/>
          <w:szCs w:val="24"/>
        </w:rPr>
        <w:t>most likely</w:t>
      </w:r>
      <w:r>
        <w:rPr>
          <w:rFonts w:cs="Times New Roman;Times New Roman" w:ascii="Times New Roman;Times New Roman" w:hAnsi="Times New Roman;Times New Roman"/>
          <w:sz w:val="24"/>
          <w:szCs w:val="24"/>
        </w:rPr>
        <w:t xml:space="preserve"> response b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 think you are right, thanks for the feedback."</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You don't know what you are talking about! Call my boss if you don't believe m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Well, maybe I did or maybe I didn't, what do you ca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uld you tell me how I might improve the repor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xplanation:  A) Incorrect. The concept of the sensitive line states that the greater the discrepancy between the feedback and your self-concept, the greater the likelihood that it will evoke a strong defensive response. This response does not indicate that the sensitive line has even been crossed. </w:t>
      </w:r>
    </w:p>
    <w:p>
      <w:pPr>
        <w:pStyle w:val="NormalText"/>
        <w:rPr/>
      </w:pPr>
      <w:r>
        <w:rPr>
          <w:rFonts w:cs="Times New Roman;Times New Roman" w:ascii="Times New Roman;Times New Roman" w:hAnsi="Times New Roman;Times New Roman"/>
          <w:sz w:val="24"/>
          <w:szCs w:val="24"/>
        </w:rPr>
        <w:t>B) Incorrect. Though this is a possible response, you are more likely to question the validity source than to appeal to a higher authority, who may in fact agree with the negative remark.</w:t>
      </w:r>
    </w:p>
    <w:p>
      <w:pPr>
        <w:pStyle w:val="NormalText"/>
        <w:rPr/>
      </w:pPr>
      <w:r>
        <w:rPr>
          <w:rFonts w:cs="Times New Roman;Times New Roman" w:ascii="Times New Roman;Times New Roman" w:hAnsi="Times New Roman;Times New Roman"/>
          <w:sz w:val="24"/>
          <w:szCs w:val="24"/>
        </w:rPr>
        <w:t>C) Correct. This is typical threat-rigidity response</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ttacking the validity of the co-worker's opinion</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which accompanies a breach of the sensitive line.</w:t>
      </w:r>
    </w:p>
    <w:p>
      <w:pPr>
        <w:pStyle w:val="NormalText"/>
        <w:rPr/>
      </w:pPr>
      <w:r>
        <w:rPr>
          <w:rFonts w:cs="Times New Roman;Times New Roman" w:ascii="Times New Roman;Times New Roman" w:hAnsi="Times New Roman;Times New Roman"/>
          <w:sz w:val="24"/>
          <w:szCs w:val="24"/>
        </w:rPr>
        <w:t xml:space="preserve">D) Incorrect. The concept of the sensitive line states that the greater the discrepancy between the feedback and your self-concept, the greater the likelihood that it will evoke a strong defensive response. This response only hints that the sensitive line has been crossed. </w:t>
      </w:r>
    </w:p>
    <w:p>
      <w:pPr>
        <w:pStyle w:val="NormalText"/>
        <w:rPr/>
      </w:pPr>
      <w:r>
        <w:rPr>
          <w:rFonts w:cs="Times New Roman;Times New Roman" w:ascii="Times New Roman;Times New Roman" w:hAnsi="Times New Roman;Times New Roman"/>
          <w:sz w:val="24"/>
          <w:szCs w:val="24"/>
        </w:rPr>
        <w:t>Diff: 2               Page Ref: 5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The Enigma of Self-Awarenes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w:t>
      </w:r>
      <w:r>
        <w:br w:type="page"/>
      </w:r>
    </w:p>
    <w:p>
      <w:pPr>
        <w:pStyle w:val="NormalText"/>
        <w:rPr/>
      </w:pPr>
      <w:r>
        <w:rPr>
          <w:rFonts w:cs="Times New Roman;Times New Roman" w:ascii="Times New Roman;Times New Roman" w:hAnsi="Times New Roman;Times New Roman"/>
          <w:sz w:val="24"/>
          <w:szCs w:val="24"/>
        </w:rPr>
        <w:t xml:space="preserve">34) George has returned from his two-week trip to India. He believes his trip has provided an introspection that increased his self-knowledge. When you begin to question him about his experiences, he becomes defensive and states, "I don't want to talk about it with you!" Based on the review of self-awareness in the text, what would be the </w:t>
      </w:r>
      <w:r>
        <w:rPr>
          <w:rFonts w:cs="Times New Roman;Times New Roman" w:ascii="Times New Roman;Times New Roman" w:hAnsi="Times New Roman;Times New Roman"/>
          <w:i/>
          <w:iCs/>
          <w:sz w:val="24"/>
          <w:szCs w:val="24"/>
        </w:rPr>
        <w:t>most accurate</w:t>
      </w:r>
      <w:r>
        <w:rPr>
          <w:rFonts w:cs="Times New Roman;Times New Roman" w:ascii="Times New Roman;Times New Roman" w:hAnsi="Times New Roman;Times New Roman"/>
          <w:sz w:val="24"/>
          <w:szCs w:val="24"/>
        </w:rPr>
        <w:t xml:space="preserve"> conclu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Yes, it probably has increased his self-knowledge. Now he is protective of that knowled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No, it probably has not increased his self-knowled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aybe, maybe not, depends upon what rituals he practic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Yes, because he has become more self-assertive and aware of what he wants to talk abou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Protecting knowledge and experiences does not indicate increased self-awareness; rather, self-disclosure is a key to improvement in self-awareness. George's unwillingness to share insights he gained indicates that he has probably not increased his self-knowled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rrect. George's unwillingness to share insights he gained indicates that he has probably not increased his self-knowledge. If he truly had gained awareness, he would be eager and willing to share i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George's self-awareness does not depend on the rituals he practiced during his trip to India. Self-disclosure is a key to improvement in self-awareness. George's unwillingness to share insights he gained indicates that he has probably not increased his self-knowled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Assertiveness is not indicative of self-awareness. In fact, self-disclosure is a key to improvement in self-awareness. George's unwillingness to share insights he gained indicates that he has probably not increased his self-knowledge.</w:t>
      </w:r>
    </w:p>
    <w:p>
      <w:pPr>
        <w:pStyle w:val="NormalText"/>
        <w:rPr/>
      </w:pPr>
      <w:r>
        <w:rPr>
          <w:rFonts w:cs="Times New Roman;Times New Roman" w:ascii="Times New Roman;Times New Roman" w:hAnsi="Times New Roman;Times New Roman"/>
          <w:sz w:val="24"/>
          <w:szCs w:val="24"/>
        </w:rPr>
        <w:t>Diff: 3               Page Ref: 59-6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The Enigma of Self-Awarenes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nalysis</w:t>
      </w:r>
    </w:p>
    <w:p>
      <w:pPr>
        <w:pStyle w:val="NormalText"/>
        <w:rPr/>
      </w:pPr>
      <w:r>
        <w:rPr>
          <w:rFonts w:cs="Times New Roman;Times New Roman" w:ascii="Times New Roman;Times New Roman" w:hAnsi="Times New Roman;Times New Roman"/>
          <w:sz w:val="24"/>
          <w:szCs w:val="24"/>
        </w:rPr>
        <w:t xml:space="preserve">35) In the workplace, people are </w:t>
      </w:r>
      <w:r>
        <w:rPr>
          <w:rFonts w:cs="Times New Roman;Times New Roman" w:ascii="Times New Roman;Times New Roman" w:hAnsi="Times New Roman;Times New Roman"/>
          <w:i/>
          <w:iCs/>
          <w:sz w:val="24"/>
          <w:szCs w:val="24"/>
        </w:rPr>
        <w:t>most likely</w:t>
      </w:r>
      <w:r>
        <w:rPr>
          <w:rFonts w:cs="Times New Roman;Times New Roman" w:ascii="Times New Roman;Times New Roman" w:hAnsi="Times New Roman;Times New Roman"/>
          <w:sz w:val="24"/>
          <w:szCs w:val="24"/>
        </w:rPr>
        <w:t xml:space="preserve"> to interact with which co-worke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reative co-worke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workers with diverse social valu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workers with different self-awareness trai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workers similar to the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This may be true of creative individuals, but it is untrue of those for whom creativity is a challenge. This is because people have a tendency to exclude others who seem different and are most likely to interact with co-workers who are similar to the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People actually have a tendency to exclude others who seem different and are most likely to interact with co-workers who are similar to them. People are less likely to interact with co-workers who have diverse social valu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People actually have a tendency to exclude others who seem different and are most likely to interact with co-workers who are similar to them. People are less likely to interact with co-workers who have diverse self-awareness trai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rrect. This occurs because we tend to be more comfortable around people with similar backgrounds, experiences, and opinions. However, this tendency reduces creativity and complex problem-solving ability.</w:t>
      </w:r>
    </w:p>
    <w:p>
      <w:pPr>
        <w:pStyle w:val="NormalText"/>
        <w:rPr/>
      </w:pPr>
      <w:r>
        <w:rPr>
          <w:rFonts w:cs="Times New Roman;Times New Roman" w:ascii="Times New Roman;Times New Roman" w:hAnsi="Times New Roman;Times New Roman"/>
          <w:sz w:val="24"/>
          <w:szCs w:val="24"/>
        </w:rPr>
        <w:t>Diff: 2               Page Ref: 6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Understanding and Appreciating Individual Difference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 George made the following comment to Sarah, one of his co-workers: "Gene's recommendation to cut costs by eliminating travel to training seminars just shows he really isn't aware of how important training is. His lack of insight is due to the fact he doesn't have a college degree." What is George's comment an example of?</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Focusing on a differe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reating a distinc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Focusing on an artificial social barri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reating a false value for a college degre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pPr>
      <w:r>
        <w:rPr>
          <w:rFonts w:cs="Times New Roman;Times New Roman" w:ascii="Times New Roman;Times New Roman" w:hAnsi="Times New Roman;Times New Roman"/>
          <w:sz w:val="24"/>
          <w:szCs w:val="24"/>
        </w:rPr>
        <w:t>Explanation:  A) Incorrect. Differences help us understand potential sources of misunderstanding, while distinctions create social barriers. This is actually an example of creating a distinction</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 xml:space="preserve">a social barrier between college-educated employees and those without college degrees. </w:t>
      </w:r>
    </w:p>
    <w:p>
      <w:pPr>
        <w:pStyle w:val="NormalText"/>
        <w:rPr/>
      </w:pPr>
      <w:r>
        <w:rPr>
          <w:rFonts w:cs="Times New Roman;Times New Roman" w:ascii="Times New Roman;Times New Roman" w:hAnsi="Times New Roman;Times New Roman"/>
          <w:sz w:val="24"/>
          <w:szCs w:val="24"/>
        </w:rPr>
        <w:t xml:space="preserve">B) Correct. A distinction is more than just being aware of a difference. It is creating a barrier between groups of people based on generalized (and usually unwarranted) assumptions. In this case, George creates a social barrier between college-educated employees and those without college degrees. </w:t>
      </w:r>
    </w:p>
    <w:p>
      <w:pPr>
        <w:pStyle w:val="NormalText"/>
        <w:rPr/>
      </w:pPr>
      <w:r>
        <w:rPr>
          <w:rFonts w:cs="Times New Roman;Times New Roman" w:ascii="Times New Roman;Times New Roman" w:hAnsi="Times New Roman;Times New Roman"/>
          <w:sz w:val="24"/>
          <w:szCs w:val="24"/>
        </w:rPr>
        <w:t>C) Incorrect. The social barrier does not exist until George creates it. This is actually an example of creating a distinction</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 social barrier between college-educated employees and those without college degrees.</w:t>
      </w:r>
    </w:p>
    <w:p>
      <w:pPr>
        <w:pStyle w:val="NormalText"/>
        <w:rPr/>
      </w:pPr>
      <w:r>
        <w:rPr>
          <w:rFonts w:cs="Times New Roman;Times New Roman" w:ascii="Times New Roman;Times New Roman" w:hAnsi="Times New Roman;Times New Roman"/>
          <w:sz w:val="24"/>
          <w:szCs w:val="24"/>
        </w:rPr>
        <w:t>D) Incorrect. This is actually an example of creating a distinction</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 social barrier between college-educated employees and those without college degrees.</w:t>
      </w:r>
    </w:p>
    <w:p>
      <w:pPr>
        <w:pStyle w:val="NormalText"/>
        <w:rPr/>
      </w:pPr>
      <w:r>
        <w:rPr>
          <w:rFonts w:cs="Times New Roman;Times New Roman" w:ascii="Times New Roman;Times New Roman" w:hAnsi="Times New Roman;Times New Roman"/>
          <w:sz w:val="24"/>
          <w:szCs w:val="24"/>
        </w:rPr>
        <w:t>Diff: 2               Page Ref: 60-6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Understanding and Appreciating Individual Difference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 Areas of self-awareness are listed in 1 through 4. Which is true concerning the four areas of self-awareness?</w:t>
      </w:r>
    </w:p>
    <w:p>
      <w:pPr>
        <w:pStyle w:val="NormalText"/>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1. personal values</w:t>
      </w:r>
    </w:p>
    <w:p>
      <w:pPr>
        <w:pStyle w:val="NormalText"/>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 creativity</w:t>
      </w:r>
    </w:p>
    <w:p>
      <w:pPr>
        <w:pStyle w:val="NormalText"/>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3. emotional intelligence</w:t>
      </w:r>
    </w:p>
    <w:p>
      <w:pPr>
        <w:pStyle w:val="NormalText"/>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4. core self-evalu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ll four areas listed are 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Only areas 1 and 4 are 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Only area 2 is in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 four areas listed are 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Creativity is not one of the five core concepts of self-awaren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In addition to personal values and core self-evaluation, emotional intelligence is an important area of self-awaren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rrect. Personal values, cognitive style, emotional intelligence, orientation toward change, and core self-evaluation are all important areas of self-awareness. Creativity, however, is not a part of self-awaren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Personal values, emotional intelligence, and core self-evaluation are all important areas of self-awareness.</w:t>
      </w:r>
    </w:p>
    <w:p>
      <w:pPr>
        <w:pStyle w:val="NormalText"/>
        <w:rPr/>
      </w:pPr>
      <w:r>
        <w:rPr>
          <w:rFonts w:cs="Times New Roman;Times New Roman" w:ascii="Times New Roman;Times New Roman" w:hAnsi="Times New Roman;Times New Roman"/>
          <w:sz w:val="24"/>
          <w:szCs w:val="24"/>
        </w:rPr>
        <w:t>Diff: 1               Page Ref: 61-6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Important Areas of Self-Awaren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 The manner in which individuals gather and process information is a part of wha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ersonal valu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gnitive sty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daptabil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reativ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Personal values give rise to attitudes, orientations, and behaviors. The manner in which individuals gather and process information is a part of cognitive sty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Correct. This information-gathering process is important; researchers have found that differences in cognitive style influence our perceptions, learning, problem solving, decision making, creativity, and communication.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Adaptability is an element of one's orientation toward change. The manner in which individuals gather and process information is a part of cognitive sty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Level of creativity is an element of one's core self-evaluation. The manner in which individuals gather and process information is a part of cognitive style.</w:t>
      </w:r>
    </w:p>
    <w:p>
      <w:pPr>
        <w:pStyle w:val="NormalText"/>
        <w:rPr/>
      </w:pPr>
      <w:r>
        <w:rPr>
          <w:rFonts w:cs="Times New Roman;Times New Roman" w:ascii="Times New Roman;Times New Roman" w:hAnsi="Times New Roman;Times New Roman"/>
          <w:sz w:val="24"/>
          <w:szCs w:val="24"/>
        </w:rPr>
        <w:t>Diff: 1               Page Ref: 6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Important Areas of Self-Awarenes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 What method do the textbook authors propose to correct the problem of multiple definitions of emotional intellige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Use definitions proposed by the original developers of emotional intelligence theor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Use definitions that distinguish among personality traits and cognitive trai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Use definitions that distinguish among emotional intelligence and emotional compete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Use definitions that were developed within the last yea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There are over one hundred emotional intelligence tests and theories, each with its own definition. This would not solve the problem of multiple definitions. The authors instead distinguish among emotional intelligence and emotional compete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Personality traits and cognitive traits are not directly related to emotional intelligence. The authors distinguish among emotional intelligence and emotional competence to correct the multiple-definition proble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Correct. This distinguishing definition helps to separate the cognitive processes (emotional intelligence) from the learned behaviors (emotional competence) that build on them.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In any given time period, proponents advance multiple definitions and theories of emotional intelligence. To solve this problem, the authors distinguish among emotional intelligence and emotional competence rather than focusing on a specific time period.</w:t>
      </w:r>
    </w:p>
    <w:p>
      <w:pPr>
        <w:pStyle w:val="NormalText"/>
        <w:rPr/>
      </w:pPr>
      <w:r>
        <w:rPr>
          <w:rFonts w:cs="Times New Roman;Times New Roman" w:ascii="Times New Roman;Times New Roman" w:hAnsi="Times New Roman;Times New Roman"/>
          <w:sz w:val="24"/>
          <w:szCs w:val="24"/>
        </w:rPr>
        <w:t>Diff: 2               Page Ref: 63-64</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Emotional Intelligence</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 According to the definition of emotional intelligence adopted by the textbook authors, how many abilities are involved with emotional intellige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2</w:t>
      </w:r>
    </w:p>
    <w:p>
      <w:pPr>
        <w:pStyle w:val="NormalText"/>
        <w:rPr/>
      </w:pPr>
      <w:r>
        <w:rPr>
          <w:rFonts w:cs="Times New Roman;Times New Roman" w:ascii="Times New Roman;Times New Roman" w:hAnsi="Times New Roman;Times New Roman"/>
          <w:sz w:val="24"/>
          <w:szCs w:val="24"/>
        </w:rPr>
        <w:t>C) 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xplanation:  A) Incorrect. There are four abilities involved with emotional intelligence. They are (1) The ability to diagnose and recognize your own emotions; (2) The ability to control your own emotions; (3) The ability to recognize and diagnose the emotions displayed by others; (4) The ability to respond appropriately to those emotional cue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Incorrect. There are four abilities involved with emotional intelligence. They are (1) The ability to diagnose and recognize your own emotions; (2) The ability to control your own emotions; (3) The ability to recognize and diagnose the emotions displayed by others; (4) The ability to respond appropriately to those emotional cue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Incorrect. There are four abilities involved with emotional intelligence. They are (1) The ability to diagnose and recognize your own emotions; (2) The ability to control your own emotions; (3) The ability to recognize and diagnose the emotions displayed by others; (4) The ability to respond appropriately to those emotional cue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Correct. They are (1) The ability to diagnose and recognize your own emotions; (2) The ability to control your own emotions; (3) The ability to recognize and diagnose the emotions displayed by others; (4) The ability to respond appropriately to those emotional cues. </w:t>
      </w:r>
    </w:p>
    <w:p>
      <w:pPr>
        <w:pStyle w:val="NormalText"/>
        <w:rPr/>
      </w:pPr>
      <w:r>
        <w:rPr>
          <w:rFonts w:cs="Times New Roman;Times New Roman" w:ascii="Times New Roman;Times New Roman" w:hAnsi="Times New Roman;Times New Roman"/>
          <w:sz w:val="24"/>
          <w:szCs w:val="24"/>
        </w:rPr>
        <w:t xml:space="preserve">E) Incorrect. There are four abilities involved with emotional intelligence. They are (1) The ability to diagnose and recognize your own emotions; (2) The ability to control your own emotions; (3) The ability to recognize and diagnose the emotions displayed by others; (4) The ability to respond appropriately to those emotional cues. </w:t>
      </w:r>
    </w:p>
    <w:p>
      <w:pPr>
        <w:pStyle w:val="NormalText"/>
        <w:rPr/>
      </w:pPr>
      <w:r>
        <w:rPr>
          <w:rFonts w:cs="Times New Roman;Times New Roman" w:ascii="Times New Roman;Times New Roman" w:hAnsi="Times New Roman;Times New Roman"/>
          <w:sz w:val="24"/>
          <w:szCs w:val="24"/>
        </w:rPr>
        <w:t>Diff: 1               Page Ref: 64</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Emotional Intellige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sz w:val="24"/>
          <w:szCs w:val="24"/>
        </w:rPr>
        <w:t>41) Which statement is accurate concerning the abilities listed in the author's definition of emotional intelligence and the list provided below?</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1. ability to diagnose and recognize emo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 ability to control emo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3. ability to lead a tea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4. ability to manage with self-confide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ll abilities above are included in the author's defini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bilities 1 and 3 are included in the author's defini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bilities 1 and 2 are included in the author's defini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bilities 1 and 4 are included in the author's defini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None of the abilities are included in the author's definition.</w:t>
      </w:r>
    </w:p>
    <w:p>
      <w:pPr>
        <w:pStyle w:val="Normal"/>
        <w:rPr/>
      </w:pPr>
      <w:r>
        <w:rPr/>
        <w:t>Answer:  C</w:t>
      </w:r>
    </w:p>
    <w:p>
      <w:pPr>
        <w:pStyle w:val="Normal"/>
        <w:rPr/>
      </w:pPr>
      <w:r>
        <w:rPr/>
        <w:t>Explanation:  A) Incorrect. Ability to diagnose and recognize emotions and the ability to control one's own emotions are central to the author's definition of emotional intelligence. Ability to lead a team and ability to manage with self-confidence are not included in the author's definition of emotional intelligence.</w:t>
      </w:r>
    </w:p>
    <w:p>
      <w:pPr>
        <w:pStyle w:val="Normal"/>
        <w:rPr/>
      </w:pPr>
      <w:r>
        <w:rPr/>
        <w:t>B) Incorrect. Ability to diagnose and recognize emotions and the ability to control one's own emotions are central to the author's definition of emotional intelligence. Ability to lead a team and ability to manage with self-confidence are not included in the author's definition of emotional intellige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Correct. There are four abilities involved with emotional intelligence. They are (1) The ability to diagnose and recognize your own emotions; (2) The ability to control your own emotions; (3) The ability to recognize and diagnose the emotions displayed by others; (4) The ability to respond appropriately to those emotional cues. </w:t>
        <w:tab/>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Ability to diagnose and recognize emotions and the ability to control one's own emotions are central to the author's definition of emotional intelligence. Ability to lead a team and ability to manage with self-confidence are not included in the author's definition of emotional intelligence.</w:t>
      </w:r>
    </w:p>
    <w:p>
      <w:pPr>
        <w:pStyle w:val="NormalText"/>
        <w:rPr/>
      </w:pPr>
      <w:r>
        <w:rPr>
          <w:rFonts w:cs="Times New Roman;Times New Roman" w:ascii="Times New Roman;Times New Roman" w:hAnsi="Times New Roman;Times New Roman"/>
          <w:sz w:val="24"/>
          <w:szCs w:val="24"/>
        </w:rPr>
        <w:t>E) Incorrect. Ability to diagnose and recognize emotions and the ability to control one's own emotions are central to the author's definition of emotional intelligence. Ability to lead a team and ability to manage with self-confidence are not included in the author's definition of emotional intelligence.</w:t>
      </w:r>
    </w:p>
    <w:p>
      <w:pPr>
        <w:pStyle w:val="NormalText"/>
        <w:rPr/>
      </w:pPr>
      <w:r>
        <w:rPr>
          <w:rFonts w:cs="Times New Roman;Times New Roman" w:ascii="Times New Roman;Times New Roman" w:hAnsi="Times New Roman;Times New Roman"/>
          <w:sz w:val="24"/>
          <w:szCs w:val="24"/>
        </w:rPr>
        <w:t>Diff: 2               Page Ref: 65</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Emotional Intelligence</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w:t>
      </w:r>
      <w:r>
        <w:br w:type="page"/>
      </w:r>
    </w:p>
    <w:p>
      <w:pPr>
        <w:pStyle w:val="NormalText"/>
        <w:rPr/>
      </w:pPr>
      <w:r>
        <w:rPr>
          <w:rFonts w:cs="Times New Roman;Times New Roman" w:ascii="Times New Roman;Times New Roman" w:hAnsi="Times New Roman;Times New Roman"/>
          <w:sz w:val="24"/>
          <w:szCs w:val="24"/>
        </w:rPr>
        <w:t>42) Lana was sitting somberly in her office. Her face had an angry expression and she had a tear in her eye. One of her co-workers asked her how she was doing. Lana responded, "I am fine." Concerned, the co-worker asked, "Are you sure?" Lana again responded, "Yes, there is nothing wrong, I am fine." Which emotional intelligence ability does Lana most likely need to develop?</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bility to diagnose and recognize your own emo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bility to control your emo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bility to recognize and diagnose emotions displayed by othe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bility to respond appropriately to others' emotional cu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pPr>
      <w:r>
        <w:rPr>
          <w:rFonts w:cs="Times New Roman;Times New Roman" w:ascii="Times New Roman;Times New Roman" w:hAnsi="Times New Roman;Times New Roman"/>
          <w:sz w:val="24"/>
          <w:szCs w:val="24"/>
        </w:rPr>
        <w:t xml:space="preserve">Explanation:  A) Correct. Though Lana is clearly upset, she responds twice that nothing is wrong. Recognizing your own emotions is the first step to controlling them.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Though Lana is clearly upset, the passage contains no evidence that her emotions are out of control. She told a co-worker that nothing was wrong. The problem is that Lana seems not to recognize her own emotional state.</w:t>
      </w:r>
    </w:p>
    <w:p>
      <w:pPr>
        <w:pStyle w:val="NormalText"/>
        <w:rPr/>
      </w:pPr>
      <w:r>
        <w:rPr>
          <w:rFonts w:cs="Times New Roman;Times New Roman" w:ascii="Times New Roman;Times New Roman" w:hAnsi="Times New Roman;Times New Roman"/>
          <w:sz w:val="24"/>
          <w:szCs w:val="24"/>
        </w:rPr>
        <w:t xml:space="preserve">C) Incorrect. Lana's problem is not that she cannot recognize her co-worker's emotional cues, but that she is unable to diagnose and recognize her </w:t>
      </w:r>
      <w:r>
        <w:rPr>
          <w:rFonts w:cs="Times New Roman;Times New Roman" w:ascii="Times New Roman;Times New Roman" w:hAnsi="Times New Roman;Times New Roman"/>
          <w:i/>
          <w:iCs/>
          <w:sz w:val="24"/>
          <w:szCs w:val="24"/>
        </w:rPr>
        <w:t>own</w:t>
      </w:r>
      <w:r>
        <w:rPr>
          <w:rFonts w:cs="Times New Roman;Times New Roman" w:ascii="Times New Roman;Times New Roman" w:hAnsi="Times New Roman;Times New Roman"/>
          <w:sz w:val="24"/>
          <w:szCs w:val="24"/>
        </w:rPr>
        <w:t xml:space="preserve"> emo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The co-worker may need to work on responding appropriately to emotional cues (he or she seems oblivious), but Lana's problem is that she is unable to diagnose and recognize her own emotions.</w:t>
      </w:r>
    </w:p>
    <w:p>
      <w:pPr>
        <w:pStyle w:val="NormalText"/>
        <w:rPr/>
      </w:pPr>
      <w:r>
        <w:rPr>
          <w:rFonts w:cs="Times New Roman;Times New Roman" w:ascii="Times New Roman;Times New Roman" w:hAnsi="Times New Roman;Times New Roman"/>
          <w:sz w:val="24"/>
          <w:szCs w:val="24"/>
        </w:rPr>
        <w:t>Diff: 3               Page Ref: 64</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Emotional Intelligence</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nalysis/Evaluation</w:t>
      </w:r>
    </w:p>
    <w:p>
      <w:pPr>
        <w:pStyle w:val="NormalText"/>
        <w:rPr/>
      </w:pPr>
      <w:r>
        <w:rPr>
          <w:rFonts w:cs="Times New Roman;Times New Roman" w:ascii="Times New Roman;Times New Roman" w:hAnsi="Times New Roman;Times New Roman"/>
          <w:sz w:val="24"/>
          <w:szCs w:val="24"/>
        </w:rPr>
        <w:t>43) Javier was getting a drink from the water cooler when Hartman approached excitedly and exclaimed, "Guess what, Javier? I got the deal ... I got the big contract ... we finally closed the sale with that giant computer company. I am so excited." Javier responded in a soft voice, "That's nice." Which emotional intelligence ability does Javier most likely need to develop?</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bility to diagnose and recognize your own emo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bility to control your emo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bility to recognize and diagnose emotions displayed by othe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bility to respond appropriately to others' emotional cu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Though Javier may have problems with self-diagnosis, the passage contains no suggestion that Javier is misdiagnosing his own emotional state. Rather, in spite of the fact that Hartman was clearly excited, Javier responded quietly and without emo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Javier's muted response indicates that he is in control of his emotions. The problem is that he did not respond appropriately to Hartman's level of exciteme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Though a tempting answer, the passage does not indicate that Javier misdiagnosed Hartman's emotional state. In fact, that is unlikely, because Hartman clearly stated his excitement. The problem is more likely that Javier recognized Hartman's excitement but did not respond appropriatel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rrect. It appears that Javier recognized Hartman's excitement but did not respond appropriately.</w:t>
      </w:r>
    </w:p>
    <w:p>
      <w:pPr>
        <w:pStyle w:val="NormalText"/>
        <w:rPr/>
      </w:pPr>
      <w:r>
        <w:rPr>
          <w:rFonts w:cs="Times New Roman;Times New Roman" w:ascii="Times New Roman;Times New Roman" w:hAnsi="Times New Roman;Times New Roman"/>
          <w:sz w:val="24"/>
          <w:szCs w:val="24"/>
        </w:rPr>
        <w:t>Diff: 2               Page Ref: 64</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Emotional Intelligence</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nalysis/Evalu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In Trompenaars' dimensions of national culture, which value dimensions refer to how individuals relate to others?</w:t>
      </w:r>
    </w:p>
    <w:p>
      <w:pPr>
        <w:pStyle w:val="NormalText"/>
        <w:tabs>
          <w:tab w:val="clear" w:pos="720"/>
          <w:tab w:val="left" w:pos="3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1. Universalism vs. Particularism</w:t>
      </w:r>
    </w:p>
    <w:p>
      <w:pPr>
        <w:pStyle w:val="NormalText"/>
        <w:tabs>
          <w:tab w:val="clear" w:pos="720"/>
          <w:tab w:val="left" w:pos="3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 Individualism vs. Collectivism</w:t>
      </w:r>
    </w:p>
    <w:p>
      <w:pPr>
        <w:pStyle w:val="NormalText"/>
        <w:tabs>
          <w:tab w:val="clear" w:pos="720"/>
          <w:tab w:val="left" w:pos="340" w:leader="none"/>
        </w:tabs>
        <w:jc w:val="both"/>
        <w:rPr/>
      </w:pPr>
      <w:r>
        <w:rPr>
          <w:rFonts w:cs="Times New Roman;Times New Roman" w:ascii="Times New Roman;Times New Roman" w:hAnsi="Times New Roman;Times New Roman"/>
          <w:sz w:val="24"/>
          <w:szCs w:val="24"/>
        </w:rPr>
        <w:tab/>
        <w:t>3. Affective vs. Neutral</w:t>
      </w:r>
    </w:p>
    <w:p>
      <w:pPr>
        <w:pStyle w:val="NormalText"/>
        <w:tabs>
          <w:tab w:val="clear" w:pos="720"/>
          <w:tab w:val="left" w:pos="3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4. Specific vs. Diffuse</w:t>
      </w:r>
    </w:p>
    <w:p>
      <w:pPr>
        <w:pStyle w:val="NormalText"/>
        <w:tabs>
          <w:tab w:val="clear" w:pos="720"/>
          <w:tab w:val="left" w:pos="3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5. Achievement vs. Ascription</w:t>
      </w:r>
    </w:p>
    <w:p>
      <w:pPr>
        <w:pStyle w:val="NormalText"/>
        <w:tabs>
          <w:tab w:val="clear" w:pos="720"/>
          <w:tab w:val="left" w:pos="3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6. Past and Present vs. Future</w:t>
      </w:r>
    </w:p>
    <w:p>
      <w:pPr>
        <w:pStyle w:val="NormalText"/>
        <w:tabs>
          <w:tab w:val="clear" w:pos="720"/>
          <w:tab w:val="left" w:pos="3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7. Internal vs. Externa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ll of the dimens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Only dimensions 1, 2, and 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first five dimens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Only dimension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The first five pairs refer to how individuals relate to others, and the last two value dimensions refer to other relationships (though they may indirectly affect interpersonal relations). "Past and Present vs. Future" refers to how people interpret and manage time, while "Internal vs. External" refers to attitudes about contro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The first five pairs refer to how individuals relate to others, and the last two value dimensions refer to other relationships (though they may indirectly affect interpersonal relations). "Past and Present vs. Future" refers to how people interpret and manage time, while "Internal vs. External" refers to attitudes about contro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rrect. The first five pairs refer to how individuals relate to others, and the last two value dimensions refer to other relationships (though they may indirectly affect interpersonal relations). "Past and Present vs. Future" refers to how people interpret and manage time, while "Internal vs. External" refers to attitudes about control.</w:t>
      </w:r>
    </w:p>
    <w:p>
      <w:pPr>
        <w:pStyle w:val="NormalText"/>
        <w:rPr/>
      </w:pPr>
      <w:r>
        <w:rPr>
          <w:rFonts w:cs="Times New Roman;Times New Roman" w:ascii="Times New Roman;Times New Roman" w:hAnsi="Times New Roman;Times New Roman"/>
          <w:sz w:val="24"/>
          <w:szCs w:val="24"/>
        </w:rPr>
        <w:t>D) Incorrect. The first five pairs refer to how individuals relate to others, and the last two value dimensions refer to other relationships (though they may indirectly affect interpersonal relations). "Past and Present vs. Future" refers to how people interpret and manage time, while "Internal vs. External" refers to attitudes about control.</w:t>
      </w:r>
    </w:p>
    <w:p>
      <w:pPr>
        <w:pStyle w:val="NormalText"/>
        <w:rPr/>
      </w:pPr>
      <w:r>
        <w:rPr>
          <w:rFonts w:cs="Times New Roman;Times New Roman" w:ascii="Times New Roman;Times New Roman" w:hAnsi="Times New Roman;Times New Roman"/>
          <w:sz w:val="24"/>
          <w:szCs w:val="24"/>
        </w:rPr>
        <w:t>Diff: 2               Page Ref: 66-67</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ultural Value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r>
        <w:br w:type="page"/>
      </w:r>
    </w:p>
    <w:p>
      <w:pPr>
        <w:pStyle w:val="NormalText"/>
        <w:rPr/>
      </w:pPr>
      <w:r>
        <w:rPr>
          <w:rFonts w:cs="Times New Roman;Times New Roman" w:ascii="Times New Roman;Times New Roman" w:hAnsi="Times New Roman;Times New Roman"/>
          <w:sz w:val="24"/>
          <w:szCs w:val="24"/>
        </w:rPr>
        <w:t>45) Employees at Turner, Inc. are engaged in a debate over the merits of an individual vs. a team-based compensation program. Based on Trompenaars' dimensions of national culture, which cultural dimension does this debate most closely relate t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Universalism vs. particularis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dividualism vs. collectivis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ffective vs. neutra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chievement vs. ascrip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Internal vs. externa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Universalism vs. particularism refers to whether behavior is governed by universal standards and rules, or whether it is governed by one's relationships with others (i.e., behavior varies depending on the situ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rrect. Individualism v. collectivism refers to whether the culture emphasizes the individual versus the group.</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Affective vs. neutral refers to whether a culture openly shows emotion in public, or whether the culture more highly values stoicism and rational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Achievement vs. ascription refers to whether an individual obtains status based on personal accomplishments or based on characteristics such as age, family status, gender, et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Incorrect. Internal vs. external refers to whether the individual is in control of his own destiny, or whether the individual is a product of his external environment.</w:t>
      </w:r>
    </w:p>
    <w:p>
      <w:pPr>
        <w:pStyle w:val="NormalText"/>
        <w:rPr/>
      </w:pPr>
      <w:r>
        <w:rPr>
          <w:rFonts w:cs="Times New Roman;Times New Roman" w:ascii="Times New Roman;Times New Roman" w:hAnsi="Times New Roman;Times New Roman"/>
          <w:sz w:val="24"/>
          <w:szCs w:val="24"/>
        </w:rPr>
        <w:t>Diff: 3               Page Ref: 67</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ultural Value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w:t>
      </w:r>
    </w:p>
    <w:p>
      <w:pPr>
        <w:pStyle w:val="NormalText"/>
        <w:rPr/>
      </w:pPr>
      <w:r>
        <w:rPr>
          <w:rFonts w:cs="Times New Roman;Times New Roman" w:ascii="Times New Roman;Times New Roman" w:hAnsi="Times New Roman;Times New Roman"/>
          <w:sz w:val="24"/>
          <w:szCs w:val="24"/>
        </w:rPr>
        <w:t>46) It is obvious that Talia values her privacy as she rarely talks about her husband and children in conversations with her co-workers. Based on Trompenaars' dimensions of national culture, which cultural dimension does Talia's behavior in the workplace most closely relate t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pecific vs. diffu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chievement vs. ascrip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Universalism vs. particularis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dividualism vs. collectivis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Affective vs. neutra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Correct. Talia is segregating her personal and professional lives, which relates to the specific vs. diffuse cultural dim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Talia is segregating her personal and professional lives, which relates to the specific vs. diffuse cultural dim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Talia is segregating her personal and professional lives, which relates to the specific vs. diffuse cultural dim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Talia is segregating her personal and professional lives, which relates to the specific vs. diffuse cultural dim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Incorrect. Talia is segregating her personal and professional lives, which relates to the specific vs. diffuse cultural dimension.</w:t>
      </w:r>
    </w:p>
    <w:p>
      <w:pPr>
        <w:pStyle w:val="NormalText"/>
        <w:rPr/>
      </w:pPr>
      <w:r>
        <w:rPr>
          <w:rFonts w:cs="Times New Roman;Times New Roman" w:ascii="Times New Roman;Times New Roman" w:hAnsi="Times New Roman;Times New Roman"/>
          <w:sz w:val="24"/>
          <w:szCs w:val="24"/>
        </w:rPr>
        <w:t>Diff: 1               Page Ref: 67</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ultural Valu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 Research indicates that business manage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lace higher emphasis on personal values rather than social valu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lace higher emphasis on social values rather than personal values.</w:t>
      </w:r>
    </w:p>
    <w:p>
      <w:pPr>
        <w:pStyle w:val="NormalText"/>
        <w:rPr/>
      </w:pPr>
      <w:r>
        <w:rPr>
          <w:rFonts w:cs="Times New Roman;Times New Roman" w:ascii="Times New Roman;Times New Roman" w:hAnsi="Times New Roman;Times New Roman"/>
          <w:sz w:val="24"/>
          <w:szCs w:val="24"/>
        </w:rPr>
        <w:t>C) place higher emphasis on instrumental values rather than terminal valu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iffer in the emphasis placed on social values according to gend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Correct. However, this tendency is not always beneficial. A better balance of personal and social values may increase managerial and organizational performa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Business managers place a higher emphasis on personal values that social on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The research cited in the text does not discuss potential differences in emphasis on instrumental and terminal values. On the other hand, business managers do place a higher emphasis on personal values that social ones.</w:t>
      </w:r>
    </w:p>
    <w:p>
      <w:pPr>
        <w:pStyle w:val="NormalText"/>
        <w:rPr/>
      </w:pPr>
      <w:r>
        <w:rPr>
          <w:rFonts w:cs="Times New Roman;Times New Roman" w:ascii="Times New Roman;Times New Roman" w:hAnsi="Times New Roman;Times New Roman"/>
          <w:sz w:val="24"/>
          <w:szCs w:val="24"/>
        </w:rPr>
        <w:t xml:space="preserve">D) Incorrect. The research cited in the text states that there are </w:t>
      </w:r>
      <w:r>
        <w:rPr>
          <w:rFonts w:cs="Times New Roman;Times New Roman" w:ascii="Times New Roman;Times New Roman" w:hAnsi="Times New Roman;Times New Roman"/>
          <w:i/>
          <w:iCs/>
          <w:sz w:val="24"/>
          <w:szCs w:val="24"/>
        </w:rPr>
        <w:t xml:space="preserve">no </w:t>
      </w:r>
      <w:r>
        <w:rPr>
          <w:rFonts w:cs="Times New Roman;Times New Roman" w:ascii="Times New Roman;Times New Roman" w:hAnsi="Times New Roman;Times New Roman"/>
          <w:sz w:val="24"/>
          <w:szCs w:val="24"/>
        </w:rPr>
        <w:t>differences in emphasis on social values based on gender. On the other hand, business managers do place a higher emphasis on personal values that social ones.</w:t>
      </w:r>
    </w:p>
    <w:p>
      <w:pPr>
        <w:pStyle w:val="NormalText"/>
        <w:rPr/>
      </w:pPr>
      <w:r>
        <w:rPr>
          <w:rFonts w:cs="Times New Roman;Times New Roman" w:ascii="Times New Roman;Times New Roman" w:hAnsi="Times New Roman;Times New Roman"/>
          <w:sz w:val="24"/>
          <w:szCs w:val="24"/>
        </w:rPr>
        <w:t>Diff: 2               Page Ref: 70</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Personal Value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 Your boss was arrested for embezzlement at the office. As he walks past you handcuffed, he states, "You know, you and I possess the same values, we just differ by degrees." Which is the boss an example of?</w:t>
      </w:r>
    </w:p>
    <w:p>
      <w:pPr>
        <w:pStyle w:val="NormalText"/>
        <w:rPr/>
      </w:pPr>
      <w:r>
        <w:rPr>
          <w:rFonts w:cs="Times New Roman;Times New Roman" w:ascii="Times New Roman;Times New Roman" w:hAnsi="Times New Roman;Times New Roman"/>
          <w:sz w:val="24"/>
          <w:szCs w:val="24"/>
        </w:rPr>
        <w:t>A) Terminal valu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oor ethical decision ma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oor information gather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nformity level of values matu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Terminal values are prescribed desirable ends or goals. The boss is an example of poor ethical decision making.</w:t>
      </w:r>
    </w:p>
    <w:p>
      <w:pPr>
        <w:pStyle w:val="NormalText"/>
        <w:rPr/>
      </w:pPr>
      <w:r>
        <w:rPr>
          <w:rFonts w:cs="Times New Roman;Times New Roman" w:ascii="Times New Roman;Times New Roman" w:hAnsi="Times New Roman;Times New Roman"/>
          <w:sz w:val="24"/>
          <w:szCs w:val="24"/>
        </w:rPr>
        <w:t>B) Correct. This indicates that he has a value system that emphasizes honesty and company loyalty</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however, he failed to act in accordance with i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There is no indication that your boss failed to gather relevant information. The boss is an example of poor ethical decision making.</w:t>
      </w:r>
    </w:p>
    <w:p>
      <w:pPr>
        <w:pStyle w:val="NormalText"/>
        <w:rPr/>
      </w:pPr>
      <w:r>
        <w:rPr>
          <w:rFonts w:cs="Times New Roman;Times New Roman" w:ascii="Times New Roman;Times New Roman" w:hAnsi="Times New Roman;Times New Roman"/>
          <w:sz w:val="24"/>
          <w:szCs w:val="24"/>
        </w:rPr>
        <w:t>D) Incorrect. Conformity values maturity refers to moral reasoning based on an individual's conforming to and upholding the expectations of society.</w:t>
      </w:r>
    </w:p>
    <w:p>
      <w:pPr>
        <w:pStyle w:val="NormalText"/>
        <w:rPr/>
      </w:pPr>
      <w:r>
        <w:rPr>
          <w:rFonts w:cs="Times New Roman;Times New Roman" w:ascii="Times New Roman;Times New Roman" w:hAnsi="Times New Roman;Times New Roman"/>
          <w:sz w:val="24"/>
          <w:szCs w:val="24"/>
        </w:rPr>
        <w:t>Diff: 3               Page Ref: 72-73</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Personal Valu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pPr>
      <w:r>
        <w:rPr>
          <w:rFonts w:cs="Times New Roman;Times New Roman" w:ascii="Times New Roman;Times New Roman" w:hAnsi="Times New Roman;Times New Roman"/>
          <w:sz w:val="24"/>
          <w:szCs w:val="24"/>
        </w:rPr>
        <w:t>49) Research suggests that (1) individuals differ in their level of values development, (2) individuals hold different sets of instrumental values at different stages of development, and (3) peoples' value priorities do not change once they become adults. Which statements are 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ll three statements are 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Only statements 1 and 3 are 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Only statements 1 and 2 are 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Only statements 2 and 3 are 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Statement 3 is incorrect. Rather than becoming permanently fixed in early adulthood, an individual's value priorities do in fact change according to his or her value matu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Statement 3 is incorrect. Rather than becoming permanently fixed in early adulthood, an individual's value priorities do in fact change according to his or her value matu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rrect. Statement 3 is incorrect. Rather than becoming permanently fixed in early adulthood, an individual's value priorities do in fact change according to his or her value maturity.</w:t>
      </w:r>
    </w:p>
    <w:p>
      <w:pPr>
        <w:pStyle w:val="NormalText"/>
        <w:rPr/>
      </w:pPr>
      <w:r>
        <w:rPr>
          <w:rFonts w:cs="Times New Roman;Times New Roman" w:ascii="Times New Roman;Times New Roman" w:hAnsi="Times New Roman;Times New Roman"/>
          <w:sz w:val="24"/>
          <w:szCs w:val="24"/>
        </w:rPr>
        <w:t>D) Incorrect. Statement 3 is incorrect. Rather than becoming permanently fixed in early adulthood, an individual's value priorities do in fact change according to his or her value maturity.</w:t>
      </w:r>
    </w:p>
    <w:p>
      <w:pPr>
        <w:pStyle w:val="NormalText"/>
        <w:rPr/>
      </w:pPr>
      <w:r>
        <w:rPr>
          <w:rFonts w:cs="Times New Roman;Times New Roman" w:ascii="Times New Roman;Times New Roman" w:hAnsi="Times New Roman;Times New Roman"/>
          <w:sz w:val="24"/>
          <w:szCs w:val="24"/>
        </w:rPr>
        <w:t>Diff: 1               Page Ref: 69</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Personal Values</w:t>
      </w:r>
    </w:p>
    <w:p>
      <w:pPr>
        <w:pStyle w:val="NormalText"/>
        <w:spacing w:before="0" w:after="240"/>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 During the 1992 riots in Los Angeles where many individuals took merchandise, some argued that looters took only what they needed, like food and diapers, whereas others argued looters took only what they had been denied by the system, like TVs and stereos. If these looters were focusing on their own needs, what was their level of values matu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First level of matu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econd level of matu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ird level of matu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Correct. The first level of maturity is called the self-centered level and focuses on personal needs and wan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The second level of maturity is called the conformity level and focuses on conforming the individual's behavior to societal norms and expectations. The first level of maturity is called the self-centered level and focuses on personal needs and wants.</w:t>
      </w:r>
    </w:p>
    <w:p>
      <w:pPr>
        <w:pStyle w:val="NormalText"/>
        <w:rPr/>
      </w:pPr>
      <w:r>
        <w:rPr>
          <w:rFonts w:cs="Times New Roman;Times New Roman" w:ascii="Times New Roman;Times New Roman" w:hAnsi="Times New Roman;Times New Roman"/>
          <w:sz w:val="24"/>
          <w:szCs w:val="24"/>
        </w:rPr>
        <w:t>C) Incorrect. The third level of maturity is called the principled level and focuses on judging right and wrong based on a set of internalized principles. The first level of maturity is called the self-centered level and focuses on personal needs and wants.</w:t>
      </w:r>
    </w:p>
    <w:p>
      <w:pPr>
        <w:pStyle w:val="NormalText"/>
        <w:rPr/>
      </w:pPr>
      <w:r>
        <w:rPr>
          <w:rFonts w:cs="Times New Roman;Times New Roman" w:ascii="Times New Roman;Times New Roman" w:hAnsi="Times New Roman;Times New Roman"/>
          <w:sz w:val="24"/>
          <w:szCs w:val="24"/>
        </w:rPr>
        <w:t>Diff: 2               Page Ref: 71</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Values Matu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nalysis/Evalu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pPr>
      <w:r>
        <w:rPr>
          <w:rFonts w:cs="Times New Roman;Times New Roman" w:ascii="Times New Roman;Times New Roman" w:hAnsi="Times New Roman;Times New Roman"/>
          <w:sz w:val="24"/>
          <w:szCs w:val="24"/>
        </w:rPr>
        <w:t>51) You need a little extra money, so you added an extra $100 to your expense reimbursement statement before handing the receipts over to accounting. Your co-worker Sara added over $1000 to her statement. If you believe Sara's actions are worse than yours, what is your level of values matu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First level of matu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econd level of matu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ird level of matu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xplanation:  A) Correct. Under the self-centered level, stealing $1000 is worse because it has more negative consequences to your company.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Under the conformity level of maturity, you would view both actions as equally violating societal expectations and nor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Under the principled level of maturity, you would view both actions as equally violating universal principles of right and wrong.</w:t>
      </w:r>
    </w:p>
    <w:p>
      <w:pPr>
        <w:pStyle w:val="NormalText"/>
        <w:rPr/>
      </w:pPr>
      <w:r>
        <w:rPr>
          <w:rFonts w:cs="Times New Roman;Times New Roman" w:ascii="Times New Roman;Times New Roman" w:hAnsi="Times New Roman;Times New Roman"/>
          <w:sz w:val="24"/>
          <w:szCs w:val="24"/>
        </w:rPr>
        <w:t>Diff: 3               Page Ref: 71</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Values Maturity</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nalysis/Evaluation</w:t>
      </w:r>
    </w:p>
    <w:p>
      <w:pPr>
        <w:pStyle w:val="NormalText"/>
        <w:rPr/>
      </w:pPr>
      <w:r>
        <w:rPr>
          <w:rFonts w:cs="Times New Roman;Times New Roman" w:ascii="Times New Roman;Times New Roman" w:hAnsi="Times New Roman;Times New Roman"/>
          <w:sz w:val="24"/>
          <w:szCs w:val="24"/>
        </w:rPr>
        <w:t>52) You added an extra $100 to your expense statement and Sara added an extra $1000 to her expense statement. If you believe both of you are equally wrong (this does violate company policy), what is your level of values matu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First level of matu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econd level of matu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ird level of matu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Under the first level of maturity, Sara's actions would be worse because they caused more financial damage to the compan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rrect. Though you would hold the behaviors equally wrong under both the second and third levels of maturity, the difference is that under the second level, it is wrong because it violates a rule or policy, rather than because it violates universal principles of right and wro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Though under the third level of maturity, you would view both behaviors as equally egregious, it would not be based on a violation of company policy, but rather on universal principles of right and wrong.</w:t>
      </w:r>
    </w:p>
    <w:p>
      <w:pPr>
        <w:pStyle w:val="NormalText"/>
        <w:rPr/>
      </w:pPr>
      <w:r>
        <w:rPr>
          <w:rFonts w:cs="Times New Roman;Times New Roman" w:ascii="Times New Roman;Times New Roman" w:hAnsi="Times New Roman;Times New Roman"/>
          <w:sz w:val="24"/>
          <w:szCs w:val="24"/>
        </w:rPr>
        <w:t>Diff: 3               Page Ref: 70-71</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Values Matu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nalysis/Evalu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If you stole something to save a stranger's life (you received no compensation), what would be your level of moral judgme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First level of matu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econd level of maturity</w:t>
      </w:r>
    </w:p>
    <w:p>
      <w:pPr>
        <w:pStyle w:val="NormalText"/>
        <w:rPr/>
      </w:pPr>
      <w:r>
        <w:rPr>
          <w:rFonts w:cs="Times New Roman;Times New Roman" w:ascii="Times New Roman;Times New Roman" w:hAnsi="Times New Roman;Times New Roman"/>
          <w:sz w:val="24"/>
          <w:szCs w:val="24"/>
        </w:rPr>
        <w:t>C) Third level of matu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You were not acting for your own needs or self-interest, which is the basis of the first level of matu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You violated the law and societal expectations, which are the basis of the second level of matu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rrect. You made a judgment that human life is more important than laws against stealing, which seems to be based on universal principles of right and wrong.</w:t>
      </w:r>
    </w:p>
    <w:p>
      <w:pPr>
        <w:pStyle w:val="NormalText"/>
        <w:rPr/>
      </w:pPr>
      <w:r>
        <w:rPr>
          <w:rFonts w:cs="Times New Roman;Times New Roman" w:ascii="Times New Roman;Times New Roman" w:hAnsi="Times New Roman;Times New Roman"/>
          <w:sz w:val="24"/>
          <w:szCs w:val="24"/>
        </w:rPr>
        <w:t>Diff: 3               Page Ref: 72</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Values Maturity</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nalysis/Evaluation</w:t>
      </w:r>
    </w:p>
    <w:p>
      <w:pPr>
        <w:pStyle w:val="NormalText"/>
        <w:rPr/>
      </w:pPr>
      <w:r>
        <w:rPr>
          <w:rFonts w:cs="Times New Roman;Times New Roman" w:ascii="Times New Roman;Times New Roman" w:hAnsi="Times New Roman;Times New Roman"/>
          <w:sz w:val="24"/>
          <w:szCs w:val="24"/>
        </w:rPr>
        <w:t>54) As manager, you have decided to enforce a new policy restricting dating in the office. You are comfortable with the policy and have decided that the policy will affect you also. Which ethical test did you most likely emplo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ersonal gain tes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qual treatment tes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st-benefit tes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Golden rule tes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The personal gain test asks the question: "Would I make the decision the same way if it did not benefit me in any way?" Here there is no indication that you have benefited from the new policy. The golden rule test asks whether you would be willing to be treated in the same mann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The equal treatment test asks whether you are considering the perspectives of minorities and lower status people. Here there is no evidence that the policy has any particular effect on privileged or unprivileged individuals, so this test is not applicable. The golden rule test asks whether you would be willing to be treated in the same manner.</w:t>
      </w:r>
    </w:p>
    <w:p>
      <w:pPr>
        <w:pStyle w:val="NormalText"/>
        <w:rPr/>
      </w:pPr>
      <w:r>
        <w:rPr>
          <w:rFonts w:cs="Times New Roman;Times New Roman" w:ascii="Times New Roman;Times New Roman" w:hAnsi="Times New Roman;Times New Roman"/>
          <w:sz w:val="24"/>
          <w:szCs w:val="24"/>
        </w:rPr>
        <w:t>C) Incorrect. The cost-benefit test asks whether the benefit to one group causes unacceptable harm to another. This policy is being enforced uniformly and there is no evidence of potential unacceptable harm to others. The golden rule test asks whether you would be willing to be treated in the same mann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rrect. The golden rule test asks whether you would be willing to be treated in the same manner.</w:t>
      </w:r>
    </w:p>
    <w:p>
      <w:pPr>
        <w:pStyle w:val="NormalText"/>
        <w:rPr/>
      </w:pPr>
      <w:r>
        <w:rPr>
          <w:rFonts w:cs="Times New Roman;Times New Roman" w:ascii="Times New Roman;Times New Roman" w:hAnsi="Times New Roman;Times New Roman"/>
          <w:sz w:val="24"/>
          <w:szCs w:val="24"/>
        </w:rPr>
        <w:t>Diff: 2               Page Ref: 73-74</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Ethical Decision Making and Valu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If your goal in life is to live a stimulating and active life, what is this an example of?</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erminal valu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strumental valu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ttitudinal valu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terpersonal need valu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Correct. Your goal of living a stimulating and active life is a desirable end, which means that it is a terminal (versus an instrumental) valu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Incorrect. A terminal value prescribes a desirable end, while an instrumental value prescribes the mean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This is an example of a terminal value, which prescribes a desirable end, in this case, living a stimulating and active lif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This is an example of a terminal value, which prescribes a desirable end, in this case, living a stimulating and active life.</w:t>
      </w:r>
    </w:p>
    <w:p>
      <w:pPr>
        <w:pStyle w:val="NormalText"/>
        <w:rPr/>
      </w:pPr>
      <w:r>
        <w:rPr>
          <w:rFonts w:cs="Times New Roman;Times New Roman" w:ascii="Times New Roman;Times New Roman" w:hAnsi="Times New Roman;Times New Roman"/>
          <w:sz w:val="24"/>
          <w:szCs w:val="24"/>
        </w:rPr>
        <w:t>Diff: 1               Page Ref: 68-69</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Personal Value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If you believe a government policy would benefit those that are less advantaged than yourself, what view of ethics is th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Golden rule tes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qual treatment tes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st-benefit tes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Personal gain test</w:t>
      </w:r>
    </w:p>
    <w:p>
      <w:pPr>
        <w:pStyle w:val="NormalText"/>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This policy provides a benefit, therefore it is not productive to ask if you would be willing to be treated in the same manner. This policy actually implicates the equal treatment tes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rrect. This policy appears to give full consideration to the rights and needs of the less advantag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There is no evidence of unacceptable harm to others who do not benefit from the test. This policy actually implicates the equal treatment tes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You have nothing to gain from the policy and do not have to consider whether you would make the same decision absent the personal benefit. This policy actually implicates the equal treatment test.</w:t>
      </w:r>
    </w:p>
    <w:p>
      <w:pPr>
        <w:pStyle w:val="NormalText"/>
        <w:rPr/>
      </w:pPr>
      <w:r>
        <w:rPr>
          <w:rFonts w:cs="Times New Roman;Times New Roman" w:ascii="Times New Roman;Times New Roman" w:hAnsi="Times New Roman;Times New Roman"/>
          <w:sz w:val="24"/>
          <w:szCs w:val="24"/>
        </w:rPr>
        <w:t>Diff: 2               Page Ref: 73-74</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Ethical Decision Making and Valu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 Your personal cognitive style is based on which of the following two dimens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manner in which you gather information and whether you think it is true</w:t>
      </w:r>
    </w:p>
    <w:p>
      <w:pPr>
        <w:pStyle w:val="NormalText"/>
        <w:rPr/>
      </w:pPr>
      <w:r>
        <w:rPr>
          <w:rFonts w:cs="Times New Roman;Times New Roman" w:ascii="Times New Roman;Times New Roman" w:hAnsi="Times New Roman;Times New Roman"/>
          <w:sz w:val="24"/>
          <w:szCs w:val="24"/>
        </w:rPr>
        <w:t>B) The manner in which you gather information and the way in which you act on that inform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Horizontal and vertica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 manner in which others gather information about you and the way you react to their behavio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Whether you think information is true is not part of your personal cognitive style, rather, what is important is the way you act on that inform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rrect. Cognitive style refers to the inclination each of us has to perceive, interpret, and respond to information in a certain way. The three dimensions of cognitive style are knowing, planning, and creat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Horizontal and vertical are geometric dimensions, but the two dimensions of personal cognitive style are the manner in which you gather information and the way in which you act on that information.</w:t>
      </w:r>
    </w:p>
    <w:p>
      <w:pPr>
        <w:pStyle w:val="NormalText"/>
        <w:rPr/>
      </w:pPr>
      <w:r>
        <w:rPr>
          <w:rFonts w:cs="Times New Roman;Times New Roman" w:ascii="Times New Roman;Times New Roman" w:hAnsi="Times New Roman;Times New Roman"/>
          <w:sz w:val="24"/>
          <w:szCs w:val="24"/>
        </w:rPr>
        <w:t xml:space="preserve">D) Incorrect. The manner in which others gather information about you is indicative of </w:t>
      </w:r>
      <w:r>
        <w:rPr>
          <w:rFonts w:cs="Times New Roman;Times New Roman" w:ascii="Times New Roman;Times New Roman" w:hAnsi="Times New Roman;Times New Roman"/>
          <w:i/>
          <w:iCs/>
          <w:sz w:val="24"/>
          <w:szCs w:val="24"/>
        </w:rPr>
        <w:t>their</w:t>
      </w:r>
      <w:r>
        <w:rPr>
          <w:rFonts w:cs="Times New Roman;Times New Roman" w:ascii="Times New Roman;Times New Roman" w:hAnsi="Times New Roman;Times New Roman"/>
          <w:sz w:val="24"/>
          <w:szCs w:val="24"/>
        </w:rPr>
        <w:t xml:space="preserve"> cognitive learning style rather than yours.</w:t>
      </w:r>
    </w:p>
    <w:p>
      <w:pPr>
        <w:pStyle w:val="NormalText"/>
        <w:rPr/>
      </w:pPr>
      <w:r>
        <w:rPr>
          <w:rFonts w:cs="Times New Roman;Times New Roman" w:ascii="Times New Roman;Times New Roman" w:hAnsi="Times New Roman;Times New Roman"/>
          <w:sz w:val="24"/>
          <w:szCs w:val="24"/>
        </w:rPr>
        <w:t>Diff: 1               Page Ref: 74-75</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ognitive Style</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8) Which of the following statements are true?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1. Your cognitive style is the same as your personality typ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 Your cognitive style is innate and cannot be changed.</w:t>
      </w:r>
    </w:p>
    <w:p>
      <w:pPr>
        <w:pStyle w:val="NormalText"/>
        <w:rPr/>
      </w:pPr>
      <w:r>
        <w:rPr>
          <w:rFonts w:cs="Times New Roman;Times New Roman" w:ascii="Times New Roman;Times New Roman" w:hAnsi="Times New Roman;Times New Roman"/>
          <w:sz w:val="24"/>
          <w:szCs w:val="24"/>
        </w:rPr>
        <w:tab/>
        <w:t>3. The three cognitive styles are knowing, planning, and creat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tatement 3 is true, and statements 1 and 2 are fal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tatements 2 and 3 are true, and statement 1 is fal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None of the statements are tru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 statements are tru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pPr>
      <w:r>
        <w:rPr>
          <w:rFonts w:cs="Times New Roman;Times New Roman" w:ascii="Times New Roman;Times New Roman" w:hAnsi="Times New Roman;Times New Roman"/>
          <w:sz w:val="24"/>
          <w:szCs w:val="24"/>
        </w:rPr>
        <w:t>Explanation:  A) Correct. Statement 1 is incorrect</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 xml:space="preserve">Cognitive style and personality type are not the same. Statement 2 is incorrect. Cognitive styles are habits but are not unchangeable. Statement 3 is correct. </w:t>
      </w:r>
    </w:p>
    <w:p>
      <w:pPr>
        <w:pStyle w:val="NormalText"/>
        <w:rPr/>
      </w:pPr>
      <w:r>
        <w:rPr>
          <w:rFonts w:cs="Times New Roman;Times New Roman" w:ascii="Times New Roman;Times New Roman" w:hAnsi="Times New Roman;Times New Roman"/>
          <w:sz w:val="24"/>
          <w:szCs w:val="24"/>
        </w:rPr>
        <w:t>B) Incorrect. Statement 1 is incorrect</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 xml:space="preserve">Cognitive style and personality type are not the same. Statement 2 is incorrect. Cognitive styles are habits but are not unchangeable. Statement 3 is correct. </w:t>
      </w:r>
    </w:p>
    <w:p>
      <w:pPr>
        <w:pStyle w:val="NormalText"/>
        <w:rPr/>
      </w:pPr>
      <w:r>
        <w:rPr>
          <w:rFonts w:cs="Times New Roman;Times New Roman" w:ascii="Times New Roman;Times New Roman" w:hAnsi="Times New Roman;Times New Roman"/>
          <w:sz w:val="24"/>
          <w:szCs w:val="24"/>
        </w:rPr>
        <w:t>C) Incorrect. Statement 1 is incorrect</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 xml:space="preserve">Cognitive style and personality type are not the same. Statement 2 is incorrect. Cognitive styles are habits but are not unchangeable. Statement 3 is correct. </w:t>
      </w:r>
    </w:p>
    <w:p>
      <w:pPr>
        <w:pStyle w:val="NormalText"/>
        <w:rPr/>
      </w:pPr>
      <w:r>
        <w:rPr>
          <w:rFonts w:cs="Times New Roman;Times New Roman" w:ascii="Times New Roman;Times New Roman" w:hAnsi="Times New Roman;Times New Roman"/>
          <w:sz w:val="24"/>
          <w:szCs w:val="24"/>
        </w:rPr>
        <w:t>D) Incorrect. Statement 1 is incorrect</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 xml:space="preserve">Cognitive style and personality type are not the same. Statement 2 is incorrect. Cognitive styles are habits but are not unchangeable. Statement 3 is correct. </w:t>
      </w:r>
    </w:p>
    <w:p>
      <w:pPr>
        <w:pStyle w:val="NormalText"/>
        <w:rPr/>
      </w:pPr>
      <w:r>
        <w:rPr>
          <w:rFonts w:cs="Times New Roman;Times New Roman" w:ascii="Times New Roman;Times New Roman" w:hAnsi="Times New Roman;Times New Roman"/>
          <w:sz w:val="24"/>
          <w:szCs w:val="24"/>
        </w:rPr>
        <w:t>Diff: 1               Page Ref: 74-75</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ognitive Sty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pPr>
      <w:r>
        <w:rPr>
          <w:rFonts w:cs="Times New Roman;Times New Roman" w:ascii="Times New Roman;Times New Roman" w:hAnsi="Times New Roman;Times New Roman"/>
          <w:sz w:val="24"/>
          <w:szCs w:val="24"/>
        </w:rPr>
        <w:t>59) At the beginning of your team's first meeting, Betsy said, "I think it's really important that we develop a clear agenda for what we want to accomplish and then decide who is going to do what." Based on this comment, you suspect that Betsy is strongest on which dimension of cognitive sty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Knowing</w:t>
        <w:tab/>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lann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reat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ssimilat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xplanation:  A) Incorrect. People with a strong knowing style emphasize facts, details, and data. They do not necessarily emphasize agendas and structured planning.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Correct. People with a strong planning style emphasize agendas and structured planning. </w:t>
      </w:r>
    </w:p>
    <w:p>
      <w:pPr>
        <w:pStyle w:val="NormalText"/>
        <w:rPr/>
      </w:pPr>
      <w:r>
        <w:rPr>
          <w:rFonts w:cs="Times New Roman;Times New Roman" w:ascii="Times New Roman;Times New Roman" w:hAnsi="Times New Roman;Times New Roman"/>
          <w:sz w:val="24"/>
          <w:szCs w:val="24"/>
        </w:rPr>
        <w:t>C) Incorrect. People with a strong creating style emphasize innovation and risk-taking. They tend to be resistant to structu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Incorrect. Assimilating is not one of the dimensions of cognitive style. </w:t>
      </w:r>
    </w:p>
    <w:p>
      <w:pPr>
        <w:pStyle w:val="NormalText"/>
        <w:rPr/>
      </w:pPr>
      <w:r>
        <w:rPr>
          <w:rFonts w:cs="Times New Roman;Times New Roman" w:ascii="Times New Roman;Times New Roman" w:hAnsi="Times New Roman;Times New Roman"/>
          <w:sz w:val="24"/>
          <w:szCs w:val="24"/>
        </w:rPr>
        <w:t>Diff: 1               Page Ref: 74-75</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ognitive Style</w:t>
      </w:r>
    </w:p>
    <w:p>
      <w:pPr>
        <w:pStyle w:val="NormalText"/>
        <w:spacing w:before="0" w:after="240"/>
        <w:rPr/>
      </w:pPr>
      <w:r>
        <w:rPr>
          <w:rFonts w:cs="Times New Roman;Times New Roman" w:ascii="Times New Roman;Times New Roman" w:hAnsi="Times New Roman;Times New Roman"/>
          <w:sz w:val="24"/>
          <w:szCs w:val="24"/>
        </w:rPr>
        <w:t>Skill:  Applic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 During a meeting, Bruce turns to you and comments, "We really shouldn't be making a decision until we have got a better handle on the facts and data. New ideas are fine, but if we can't back them up with credible and precise analysis, we shouldn't be taking the risk." Based on this comment, you recognize that Bruce is probably strongest on which dimension of cognitive sty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Knowing</w:t>
        <w:tab/>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lann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reat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ccommodat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Correct. People with a strong knowing style tend to emphasize facts, details, and precise data analysis. They often are skeptical of innov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Incorrect. People with a strong planning style focus on agendas, rules, and routines, but don't necessarily insist upon precision about facts and data.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Incorrect. People with a strong creating style emphasize innovation and risk-taking, and are tolerance of rule-breaking even in the absence of clear data.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Incorrect. Accommodating is not one of the dimensions of cognitive style. </w:t>
      </w:r>
    </w:p>
    <w:p>
      <w:pPr>
        <w:pStyle w:val="NormalText"/>
        <w:rPr/>
      </w:pPr>
      <w:r>
        <w:rPr>
          <w:rFonts w:cs="Times New Roman;Times New Roman" w:ascii="Times New Roman;Times New Roman" w:hAnsi="Times New Roman;Times New Roman"/>
          <w:sz w:val="24"/>
          <w:szCs w:val="24"/>
        </w:rPr>
        <w:t>Diff: 1               Page Ref: 74-75</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ognitive Sty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pPr>
      <w:r>
        <w:rPr>
          <w:rFonts w:cs="Times New Roman;Times New Roman" w:ascii="Times New Roman;Times New Roman" w:hAnsi="Times New Roman;Times New Roman"/>
          <w:sz w:val="24"/>
          <w:szCs w:val="24"/>
        </w:rPr>
        <w:t>61) After graduation you have decided to stay in Bedford Falls, the only place you have ever known. Which area of self-awareness probably affected your deci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gnitive sty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terpersonal need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ttitudes toward chan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strumental valu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Your decision to stay in the only town you have ever lived in indicates that you are resistant to change and is not a product of the way you process inform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It is more likely that your decision to stay in the only town you have ever lived in indicates that you are resistant to chan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rrect. The text mentions two dimensions of orientation toward change: (1) Tolerance of ambiguity and (2) locus of control. That you wanted to remain in the same town you grew up in indicates that you probably have a low tolerance for ambiguity, making you resistant to change.</w:t>
      </w:r>
    </w:p>
    <w:p>
      <w:pPr>
        <w:pStyle w:val="NormalText"/>
        <w:rPr/>
      </w:pPr>
      <w:r>
        <w:rPr>
          <w:rFonts w:cs="Times New Roman;Times New Roman" w:ascii="Times New Roman;Times New Roman" w:hAnsi="Times New Roman;Times New Roman"/>
          <w:sz w:val="24"/>
          <w:szCs w:val="24"/>
        </w:rPr>
        <w:t>D) Incorrect. Instrumental values prescribe standards or means of reaching a goal, and the question does not indicate that you made a decision based on particular values. On the other hand, your decision to stay in the only town you have ever lived in indicates that you are resistant to change.</w:t>
      </w:r>
    </w:p>
    <w:p>
      <w:pPr>
        <w:pStyle w:val="NormalText"/>
        <w:rPr/>
      </w:pPr>
      <w:r>
        <w:rPr>
          <w:rFonts w:cs="Times New Roman;Times New Roman" w:ascii="Times New Roman;Times New Roman" w:hAnsi="Times New Roman;Times New Roman"/>
          <w:sz w:val="24"/>
          <w:szCs w:val="24"/>
        </w:rPr>
        <w:t>Diff: 2               Page Ref: 77-78</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ttitudes Toward Change</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w:t>
      </w:r>
    </w:p>
    <w:p>
      <w:pPr>
        <w:pStyle w:val="NormalText"/>
        <w:rPr/>
      </w:pPr>
      <w:r>
        <w:rPr>
          <w:rFonts w:cs="Times New Roman;Times New Roman" w:ascii="Times New Roman;Times New Roman" w:hAnsi="Times New Roman;Times New Roman"/>
          <w:sz w:val="24"/>
          <w:szCs w:val="24"/>
        </w:rPr>
        <w:t>62) Your co-worker Sandy plans her vacations 12 months in advance and is the first to volunteer to create agendas for team meetings. Which cognitive style does Sandy's behavior exhibi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reating cognitive sty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Obsessive cognitive sty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lanning cognitive sty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The creating cognitive style emphasizes creativity, spontaneity, and risk-taking. Sandy's 12-month vacation plans and focus on preparation for team meetings is an example of the planning cognitive sty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Obsessive is not one of the three cognitive styles. Sandy's 12-month vacation plans and focus on preparation for team meetings is an example of the planning cognitive sty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rrect. Planning cognitive style is exhibited by structure, preparation, and planning. Sandy's 12-month vacation plans and focus on preparation for team meetings is an example of the planning cognitive sty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Sandy's 12-month vacation plans and focus on preparation for team meetings is an example of the planning cognitive style.</w:t>
      </w:r>
    </w:p>
    <w:p>
      <w:pPr>
        <w:pStyle w:val="NormalText"/>
        <w:rPr/>
      </w:pPr>
      <w:r>
        <w:rPr>
          <w:rFonts w:cs="Times New Roman;Times New Roman" w:ascii="Times New Roman;Times New Roman" w:hAnsi="Times New Roman;Times New Roman"/>
          <w:sz w:val="24"/>
          <w:szCs w:val="24"/>
        </w:rPr>
        <w:t>Diff: 2               Page Ref: 75</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ognitive Sty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 Research suggests individuals with low tolerance for ambiguity and low cognitive complexity a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better transmitters of inform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ble to interpret more cu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less behaviorally adaptive.</w:t>
      </w:r>
    </w:p>
    <w:p>
      <w:pPr>
        <w:pStyle w:val="NormalText"/>
        <w:rPr/>
      </w:pPr>
      <w:r>
        <w:rPr>
          <w:rFonts w:cs="Times New Roman;Times New Roman" w:ascii="Times New Roman;Times New Roman" w:hAnsi="Times New Roman;Times New Roman"/>
          <w:sz w:val="24"/>
          <w:szCs w:val="24"/>
        </w:rPr>
        <w:t>D) unable to understand abstract idea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xplanation:  A) Incorrect. Individuals with high tolerance for ambiguity tend to be better transmitters of information.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Incorrect. Individuals with high tolerance for ambiguity tend to be better able to interpret cue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rrect. Behavior adaptation often depends on one's ability to deal with ambiguous, incomplete, and unstructured situations. By definition, an individual with a low tolerance for ambiguity will have more difficulty in such a situ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A low tolerance for ambiguity does not mean that an individual is less intelligent or that he is unable to understand abstract ideas, but rather that the individual may have a more difficult time doing so.</w:t>
      </w:r>
    </w:p>
    <w:p>
      <w:pPr>
        <w:pStyle w:val="NormalText"/>
        <w:rPr/>
      </w:pPr>
      <w:r>
        <w:rPr>
          <w:rFonts w:cs="Times New Roman;Times New Roman" w:ascii="Times New Roman;Times New Roman" w:hAnsi="Times New Roman;Times New Roman"/>
          <w:sz w:val="24"/>
          <w:szCs w:val="24"/>
        </w:rPr>
        <w:t>Diff: 1               Page Ref: 77-78</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ttitudes Toward Change</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 Individuals who tend to prefer jobs in fields such as social work where personal interactions predominate have which cognitive style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reating cognitive sty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Knowing cognitive style</w:t>
      </w:r>
    </w:p>
    <w:p>
      <w:pPr>
        <w:pStyle w:val="NormalText"/>
        <w:rPr/>
      </w:pPr>
      <w:r>
        <w:rPr>
          <w:rFonts w:cs="Times New Roman;Times New Roman" w:ascii="Times New Roman;Times New Roman" w:hAnsi="Times New Roman;Times New Roman"/>
          <w:sz w:val="24"/>
          <w:szCs w:val="24"/>
        </w:rPr>
        <w:t>C) Planning cognitive sty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 three cognitive styles are more likely in individuals who choose such a care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Correct.</w:t>
        <w:tab/>
        <w:t xml:space="preserve"> People with a creating cognitive style are likely to prefer experimentation, nonrational thinking, and creativity. This leads them to choose careers where personal interactions predominat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Individuals with a knowing cognitive style prefer jobs that have a technical problem-solving emphasis. Individuals with a creating cognitive style tend to choose careers where personal interactions predominat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Individuals with a planning cognitive style prefer jobs where information-gathering predominates. Individuals with a creating cognitive style tend to choose careers where personal interactions predominat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Individuals with a creating cognitive style tend to choose careers where personal interactions predominate.</w:t>
      </w:r>
    </w:p>
    <w:p>
      <w:pPr>
        <w:pStyle w:val="NormalText"/>
        <w:rPr/>
      </w:pPr>
      <w:r>
        <w:rPr>
          <w:rFonts w:cs="Times New Roman;Times New Roman" w:ascii="Times New Roman;Times New Roman" w:hAnsi="Times New Roman;Times New Roman"/>
          <w:sz w:val="24"/>
          <w:szCs w:val="24"/>
        </w:rPr>
        <w:t>Diff: 1               Page Ref: 75-77</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ognitive Style</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Analysis</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 If a job requires someone to be able to focus on only one element of information in order to not become distracted, which of the following would best match those requirements?</w:t>
      </w:r>
    </w:p>
    <w:p>
      <w:pPr>
        <w:pStyle w:val="NormalText"/>
        <w:rPr/>
      </w:pPr>
      <w:r>
        <w:rPr>
          <w:rFonts w:cs="Times New Roman;Times New Roman" w:ascii="Times New Roman;Times New Roman" w:hAnsi="Times New Roman;Times New Roman"/>
          <w:sz w:val="24"/>
          <w:szCs w:val="24"/>
        </w:rPr>
        <w:t>A) High tolerance of ambigu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Low tolerance of ambigu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High instrumental valu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Low cognitive sty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A high tolerance of ambiguity means that an individual may have a difficult time focusing on a particular task or element of information. An individual with a low tolerance for ambiguity sometimes has difficulty focusing on several tasks at once, but may more easily focus on a single element of inform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rrect. An individual with a low tolerance for ambiguity sometimes has difficulty focusing on several tasks at once, but may more easily focus on a single element of inform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Instrumental values refer to desirable standards of conduct and are unrelated to one's ability to focus on a single task. An individual with a low tolerance for ambiguity sometimes has difficulty focusing on several tasks at once, but may more easily focus on a single element of information.</w:t>
      </w:r>
    </w:p>
    <w:p>
      <w:pPr>
        <w:pStyle w:val="NormalText"/>
        <w:rPr/>
      </w:pPr>
      <w:r>
        <w:rPr>
          <w:rFonts w:cs="Times New Roman;Times New Roman" w:ascii="Times New Roman;Times New Roman" w:hAnsi="Times New Roman;Times New Roman"/>
          <w:sz w:val="24"/>
          <w:szCs w:val="24"/>
        </w:rPr>
        <w:t>D) Incorrect. Low cognitive style is not a term used in the text. An individual with a low tolerance for ambiguity sometimes has difficulty focusing on several tasks at once, but may more easily focus on a single element of information.</w:t>
      </w:r>
    </w:p>
    <w:p>
      <w:pPr>
        <w:pStyle w:val="NormalText"/>
        <w:rPr/>
      </w:pPr>
      <w:r>
        <w:rPr>
          <w:rFonts w:cs="Times New Roman;Times New Roman" w:ascii="Times New Roman;Times New Roman" w:hAnsi="Times New Roman;Times New Roman"/>
          <w:sz w:val="24"/>
          <w:szCs w:val="24"/>
        </w:rPr>
        <w:t>Diff: 1               Page Ref: 77-78</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ttitudes Toward Change</w:t>
      </w:r>
    </w:p>
    <w:p>
      <w:pPr>
        <w:pStyle w:val="NormalText"/>
        <w:rPr/>
      </w:pPr>
      <w:r>
        <w:rPr>
          <w:rFonts w:cs="Times New Roman;Times New Roman" w:ascii="Times New Roman;Times New Roman" w:hAnsi="Times New Roman;Times New Roman"/>
          <w:sz w:val="24"/>
          <w:szCs w:val="24"/>
        </w:rPr>
        <w:t>Skill:  Understand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 The individual most likely to be entrepreneurial in his/her actions is someone with a(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high tolerance of ambigu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low tolerance of ambigu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external locus of contro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lateral locus of contro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xplanation:  A) Correct. This is because they thrive in situations that are unclear, dynamic, and unstructured.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Individuals with a high tolerance for ambiguity are more likely to be entrepreneurial. Individuals with a low tolerance for ambiguity are less flexible and adapti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Individuals with an internal locus of control are more likely to be entrepreneurial, as are individuals with a high tolerance for ambigu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Individuals with an internal locus of control are more likely to be entrepreneurial, as are individuals with a high tolerance for ambiguity.</w:t>
      </w:r>
    </w:p>
    <w:p>
      <w:pPr>
        <w:pStyle w:val="NormalText"/>
        <w:rPr/>
      </w:pPr>
      <w:r>
        <w:rPr>
          <w:rFonts w:cs="Times New Roman;Times New Roman" w:ascii="Times New Roman;Times New Roman" w:hAnsi="Times New Roman;Times New Roman"/>
          <w:sz w:val="24"/>
          <w:szCs w:val="24"/>
        </w:rPr>
        <w:t>Diff: 1               Page Ref: 77</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ttitudes Toward Change</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r>
        <w:br w:type="page"/>
      </w:r>
    </w:p>
    <w:p>
      <w:pPr>
        <w:pStyle w:val="NormalText"/>
        <w:rPr/>
      </w:pPr>
      <w:r>
        <w:rPr>
          <w:rFonts w:cs="Times New Roman;Times New Roman" w:ascii="Times New Roman;Times New Roman" w:hAnsi="Times New Roman;Times New Roman"/>
          <w:sz w:val="24"/>
          <w:szCs w:val="24"/>
        </w:rPr>
        <w:t>67) You think you would like to join the Peace Corps and see the world, live in another culture, and experience new situations. Which subscale from the Tolerance of Ambiguity Scale would indicate whether you would enjoy the Peace Corps experie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nsolubil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mplex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Novel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Insolubility indicates the extent to which you are tolerant of problems that are difficult to solve. The novelty subscale would indicate whether you would enjoy the experience. Novelty indicates the extent to which you are tolerant of new, unfamiliar information or circumstanc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Complexity indicates the extent to which you are tolerant of multiple, distinctive, or unrelated information. The novelty subscale would indicate whether you would enjoy the experience. Novelty indicates the extent to which you are tolerant of new, unfamiliar information or circumstanc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rrect. Novelty indicates the extent to which you are tolerant of new, unfamiliar information or circumstances.</w:t>
      </w:r>
    </w:p>
    <w:p>
      <w:pPr>
        <w:pStyle w:val="NormalText"/>
        <w:rPr/>
      </w:pPr>
      <w:r>
        <w:rPr>
          <w:rFonts w:cs="Times New Roman;Times New Roman" w:ascii="Times New Roman;Times New Roman" w:hAnsi="Times New Roman;Times New Roman"/>
          <w:sz w:val="24"/>
          <w:szCs w:val="24"/>
        </w:rPr>
        <w:t>D) Incorrect. The novelty subscale would indicate whether you would enjoy the experience. Novelty indicates the extent to which you are tolerant of new, unfamiliar information or circumstances.</w:t>
      </w:r>
    </w:p>
    <w:p>
      <w:pPr>
        <w:pStyle w:val="NormalText"/>
        <w:rPr/>
      </w:pPr>
      <w:r>
        <w:rPr>
          <w:rFonts w:cs="Times New Roman;Times New Roman" w:ascii="Times New Roman;Times New Roman" w:hAnsi="Times New Roman;Times New Roman"/>
          <w:sz w:val="24"/>
          <w:szCs w:val="24"/>
        </w:rPr>
        <w:t>Diff: 3               Page Ref: 78</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ttitudes Toward Change</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nalysis/Evaluation</w:t>
      </w:r>
      <w:r>
        <w:br w:type="page"/>
      </w:r>
    </w:p>
    <w:p>
      <w:pPr>
        <w:pStyle w:val="NormalText"/>
        <w:rPr/>
      </w:pPr>
      <w:r>
        <w:rPr>
          <w:rFonts w:cs="Times New Roman;Times New Roman" w:ascii="Times New Roman;Times New Roman" w:hAnsi="Times New Roman;Times New Roman"/>
          <w:sz w:val="24"/>
          <w:szCs w:val="24"/>
        </w:rPr>
        <w:t xml:space="preserve">68) Bob enjoys his management professor. She hands out vague assignments and encourages him to be creative and to look at things a different way. Which </w:t>
      </w:r>
      <w:r>
        <w:rPr>
          <w:rFonts w:cs="Times New Roman;Times New Roman" w:ascii="Times New Roman;Times New Roman" w:hAnsi="Times New Roman;Times New Roman"/>
          <w:i/>
          <w:iCs/>
          <w:sz w:val="24"/>
          <w:szCs w:val="24"/>
        </w:rPr>
        <w:t xml:space="preserve">best </w:t>
      </w:r>
      <w:r>
        <w:rPr>
          <w:rFonts w:cs="Times New Roman;Times New Roman" w:ascii="Times New Roman;Times New Roman" w:hAnsi="Times New Roman;Times New Roman"/>
          <w:sz w:val="24"/>
          <w:szCs w:val="24"/>
        </w:rPr>
        <w:t>describes Bob's tolera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olerant of familiar inform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olerant of distinctive or unrelated inform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tolerant of problems that are difficult to sol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olerant of contradictory inform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Here, the information you are receiving is not necessarily familiar. Additionally, tolerance of ambiguity addresses one's ability to deal with unfamilia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Correct. The tolerance for ambiguity scale computes three subscores. They are novelty (the extent to which you are tolerant of new or unfamiliar information or situations), complexity (the extent to which you are tolerant of multiple, distinctive, or unrelated information), and insolubility (the extent to which you are tolerant of difficult problems in which solutions are not clearly evident or information is missing). This situation best fits with complexity or possibly insolubility. Because answer choice B defines complexity, and none of the answer choices define insolubility, this is the best answer.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Here, you are tolerant rather than intolerant, of difficult problems.</w:t>
      </w:r>
    </w:p>
    <w:p>
      <w:pPr>
        <w:pStyle w:val="NormalText"/>
        <w:rPr/>
      </w:pPr>
      <w:r>
        <w:rPr>
          <w:rFonts w:cs="Times New Roman;Times New Roman" w:ascii="Times New Roman;Times New Roman" w:hAnsi="Times New Roman;Times New Roman"/>
          <w:sz w:val="24"/>
          <w:szCs w:val="24"/>
        </w:rPr>
        <w:t>D) Incorrect. The tolerance for ambiguity scale computes three subscores. They are novelty (the extent to which you are tolerant of new or unfamiliar information or situations), complexity (the extent to which you are tolerant of multiple, distinctive, or unrelated information), and insolubility (the extent to which you are tolerant of difficult problems in which solutions are not clearly evident or information is missing). Contradictory information is not one of the three subscores, nor does it accurately describe one.</w:t>
      </w:r>
    </w:p>
    <w:p>
      <w:pPr>
        <w:pStyle w:val="NormalText"/>
        <w:rPr/>
      </w:pPr>
      <w:r>
        <w:rPr>
          <w:rFonts w:cs="Times New Roman;Times New Roman" w:ascii="Times New Roman;Times New Roman" w:hAnsi="Times New Roman;Times New Roman"/>
          <w:sz w:val="24"/>
          <w:szCs w:val="24"/>
        </w:rPr>
        <w:t>Diff: 3               Page Ref: 77-78</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ttitudes Toward Change</w:t>
      </w:r>
    </w:p>
    <w:p>
      <w:pPr>
        <w:pStyle w:val="NormalText"/>
        <w:spacing w:before="0" w:after="240"/>
        <w:rPr/>
      </w:pPr>
      <w:r>
        <w:rPr>
          <w:rFonts w:cs="Times New Roman;Times New Roman" w:ascii="Times New Roman;Times New Roman" w:hAnsi="Times New Roman;Times New Roman"/>
          <w:sz w:val="24"/>
          <w:szCs w:val="24"/>
        </w:rPr>
        <w:t>Skill:  Analysis/Evalu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 What does the internal-external locus of control measu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ways in which a person goes about gathering and evaluating inform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 person's value syste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extent to which a person feels able to affect his or her lif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 person's tolerance of ambigu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This answer choice refers to cognitive style. Internal and external locus of control measures the extent to which a person feels able to affect his or her lif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Internal and external locus of control measures the extent to which a person feels able to affect his or her lif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rrect. An internal believes that he or she is in charge of his or her own life, while an external believes that his or her life is controlled by outside forc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Tolerance of ambiguity refers to the extent to which individuals are threatened by or have difficulty coping with ambiguous situations and unpredictable change.</w:t>
      </w:r>
    </w:p>
    <w:p>
      <w:pPr>
        <w:pStyle w:val="NormalText"/>
        <w:rPr/>
      </w:pPr>
      <w:r>
        <w:rPr>
          <w:rFonts w:cs="Times New Roman;Times New Roman" w:ascii="Times New Roman;Times New Roman" w:hAnsi="Times New Roman;Times New Roman"/>
          <w:sz w:val="24"/>
          <w:szCs w:val="24"/>
        </w:rPr>
        <w:t>Diff: 1               Page Ref: 78-79</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ttitudes Toward Chan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 On the Locus of Control Scale, Morgan scored a 6 and George scored a 15. How could these results be interpret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Both Morgan and George have an internal locus of control.</w:t>
      </w:r>
    </w:p>
    <w:p>
      <w:pPr>
        <w:pStyle w:val="NormalText"/>
        <w:rPr/>
      </w:pPr>
      <w:r>
        <w:rPr>
          <w:rFonts w:cs="Times New Roman;Times New Roman" w:ascii="Times New Roman;Times New Roman" w:hAnsi="Times New Roman;Times New Roman"/>
          <w:sz w:val="24"/>
          <w:szCs w:val="24"/>
        </w:rPr>
        <w:t>B) Both Morgan and George have an external locus of contro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organ has an internal locus of control and George has an external locus of contro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organ has an external locus of control and George has an internal locus of contro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xplanation:  A) Incorrect. George's 15 is much too high to indicate an internal locus of control.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Morgan's 6 is much too low to indicate an external locus of control.</w:t>
      </w:r>
    </w:p>
    <w:p>
      <w:pPr>
        <w:pStyle w:val="NormalText"/>
        <w:rPr/>
      </w:pPr>
      <w:r>
        <w:rPr>
          <w:rFonts w:cs="Times New Roman;Times New Roman" w:ascii="Times New Roman;Times New Roman" w:hAnsi="Times New Roman;Times New Roman"/>
          <w:sz w:val="24"/>
          <w:szCs w:val="24"/>
        </w:rPr>
        <w:t>C) Correct. Any score above 7 or so indicates an external locus of control, while a score below 7 indicates an internal locus of contro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Higher scores indicate a shift toward more external locus of control. This answer choice incorrectly flips George and Morgan.</w:t>
      </w:r>
    </w:p>
    <w:p>
      <w:pPr>
        <w:pStyle w:val="NormalText"/>
        <w:rPr/>
      </w:pPr>
      <w:r>
        <w:rPr>
          <w:rFonts w:cs="Times New Roman;Times New Roman" w:ascii="Times New Roman;Times New Roman" w:hAnsi="Times New Roman;Times New Roman"/>
          <w:sz w:val="24"/>
          <w:szCs w:val="24"/>
        </w:rPr>
        <w:t>Diff: 2               Page Ref: Appendix</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ttitudes Toward Change</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 After the professor passed back the graded test, you heard a student remark, "I didn't do well because the professor gave us tricky questions." Which locus of control does this student probably ha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nternal locus of contro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xternal locus of contro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High tolerance for ambigu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mall locus of contro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An internal believes that he or she is in control of significant life outcomes. The student's remark shows that he or she is blaming the professor for the low test sco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rrect. An external believes that environmental factors and other people are in control of his or her performance. Here, the student's remark shows that he or she is blaming the professor for the low test sco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Tolerance for ambiguity is not a component of locus of control, though both are elements of a person's attitude toward chan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Locus of control is either external or internal.</w:t>
      </w:r>
    </w:p>
    <w:p>
      <w:pPr>
        <w:pStyle w:val="NormalText"/>
        <w:rPr/>
      </w:pPr>
      <w:r>
        <w:rPr>
          <w:rFonts w:cs="Times New Roman;Times New Roman" w:ascii="Times New Roman;Times New Roman" w:hAnsi="Times New Roman;Times New Roman"/>
          <w:sz w:val="24"/>
          <w:szCs w:val="24"/>
        </w:rPr>
        <w:t>Diff: 2               Page Ref: 78</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ttitudes Toward Chan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pPr>
      <w:r>
        <w:rPr>
          <w:rFonts w:cs="Times New Roman;Times New Roman" w:ascii="Times New Roman;Times New Roman" w:hAnsi="Times New Roman;Times New Roman"/>
          <w:sz w:val="24"/>
          <w:szCs w:val="24"/>
        </w:rPr>
        <w:t>72) In a meeting, you hear Mary say, "Some things are just meant to be," and "The economic health of this country is largely beyond the control of the individual." You classify Mary as a person with an external locus of control. How would you expect her to utilize her pow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ersuasion and experti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ercive power and threa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Her own posi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re is not enough information available to answer the ques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Persuasion and expertise are hallmarks of an individual with an internal locus of control. Coercive power and threats are hallmarks of an individual with an external locus of contro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rrect. Because externals believe that other people are best influenced by environmental factors, Mary will use coercive power and threats, rather than persuasion, to motivate her employe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This answer choice does not actually specify how Mary would use her position. More specifically, you would expect an external locus of control to result in coercive power and threats as a managerial sty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Coercive power and threats are hallmarks of an individual with an external locus of control.</w:t>
      </w:r>
    </w:p>
    <w:p>
      <w:pPr>
        <w:pStyle w:val="NormalText"/>
        <w:rPr/>
      </w:pPr>
      <w:r>
        <w:rPr>
          <w:rFonts w:cs="Times New Roman;Times New Roman" w:ascii="Times New Roman;Times New Roman" w:hAnsi="Times New Roman;Times New Roman"/>
          <w:sz w:val="24"/>
          <w:szCs w:val="24"/>
        </w:rPr>
        <w:t>Diff: 2               Page Ref: 77-78</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ttitudes Toward Change</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w:t>
      </w:r>
    </w:p>
    <w:p>
      <w:pPr>
        <w:pStyle w:val="NormalText"/>
        <w:rPr/>
      </w:pPr>
      <w:r>
        <w:rPr>
          <w:rFonts w:cs="Times New Roman;Times New Roman" w:ascii="Times New Roman;Times New Roman" w:hAnsi="Times New Roman;Times New Roman"/>
          <w:sz w:val="24"/>
          <w:szCs w:val="24"/>
        </w:rPr>
        <w:t>73) Research suggests that internals (1) ask fewer questions, (2) are achievement oriented, and (3) remember more information than externals. Which statements are 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ll three statements are 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Only statements 1 and 2 are 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Only statements 1 and 3 are 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Only statements 2 and 3 are 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xplanation:  A) Incorrect. Statement 1 is incorrect. Internals actually ask more questions than externals do. Statement 2 is correct. Statement 3 is correct.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Incorrect. Statement 1 is incorrect. Internals actually ask more questions than externals do. Statement 2 is correct. Statement 3 is correct.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Incorrect. Statement 1 is incorrect. Internals actually ask more questions than externals do. Statement 2 is correct. Statement 3 is correct.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Correct. Statement 1 is incorrect. Internals actually ask more questions than externals do. Statement 2 is correct. Statement 3 is correct. </w:t>
      </w:r>
    </w:p>
    <w:p>
      <w:pPr>
        <w:pStyle w:val="NormalText"/>
        <w:rPr/>
      </w:pPr>
      <w:r>
        <w:rPr>
          <w:rFonts w:cs="Times New Roman;Times New Roman" w:ascii="Times New Roman;Times New Roman" w:hAnsi="Times New Roman;Times New Roman"/>
          <w:sz w:val="24"/>
          <w:szCs w:val="24"/>
        </w:rPr>
        <w:t>Diff: 1               Page Ref: 78</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ttitudes Toward Chan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pPr>
      <w:r>
        <w:rPr>
          <w:rFonts w:cs="Times New Roman;Times New Roman" w:ascii="Times New Roman;Times New Roman" w:hAnsi="Times New Roman;Times New Roman"/>
          <w:sz w:val="24"/>
          <w:szCs w:val="24"/>
        </w:rPr>
        <w:t>74) Research suggests people with an internal locus of control (1) are more satisfied with work, (2) outperform externals in stressful situations, and (3) are less accurate in processing feedback about successes and failures than externals. Which statements are 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tatements 1 and 2 are 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tatement 2 is in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tatement 2 and 3 are 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 statements are 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All three statements are 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All three statements are 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All three statements are 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rrect. Despite some drawbacks, people in America are handicapped by an external locus of control.</w:t>
      </w:r>
    </w:p>
    <w:p>
      <w:pPr>
        <w:pStyle w:val="NormalText"/>
        <w:rPr/>
      </w:pPr>
      <w:r>
        <w:rPr>
          <w:rFonts w:cs="Times New Roman;Times New Roman" w:ascii="Times New Roman;Times New Roman" w:hAnsi="Times New Roman;Times New Roman"/>
          <w:sz w:val="24"/>
          <w:szCs w:val="24"/>
        </w:rPr>
        <w:t>Diff: 1               Page Ref: 78</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ttitudes Toward Change</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pPr>
      <w:r>
        <w:rPr>
          <w:rFonts w:cs="Times New Roman;Times New Roman" w:ascii="Times New Roman;Times New Roman" w:hAnsi="Times New Roman;Times New Roman"/>
          <w:sz w:val="24"/>
          <w:szCs w:val="24"/>
        </w:rPr>
        <w:t>75) Nobody seems to know what their role is and what they are supposed to do in one of your divisions. Two people have applied for the job as manager of this struggling division. They are equal in experience and knowledge; however, Robert has been classified as external and Susan has been classified as an internal. Who should you hi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You should hire Susa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You should hire Rober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You should continue your job search outside the division, as neither Susan nor Robert are qualified for the jo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se classifications do not help in selecting the right candidate for this jo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Though internal locus of control is generally the preferred attribute, an individual with an external locus of control is more likely to initiate structure and clarify roles, something that this struggling division needs. Robert is the better choi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rrect. Though internal locus of control is generally the preferred attribute, an individual with an external locus of control is more likely to initiate structure and clarify roles, something that this struggling division needs. Robert is the better choi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Though internal locus of control is generally the preferred attribute, an individual with an external locus of control is more likely to initiate structure and clarify roles, something that this struggling division needs. Robert is the preferred hi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Though internal locus of control is generally the preferred attribute, an individual with an external locus of control is more likely to initiate structure and clarify roles, something that this struggling division needs. Robert is the preferred hire.</w:t>
      </w:r>
    </w:p>
    <w:p>
      <w:pPr>
        <w:pStyle w:val="NormalText"/>
        <w:rPr/>
      </w:pPr>
      <w:r>
        <w:rPr>
          <w:rFonts w:cs="Times New Roman;Times New Roman" w:ascii="Times New Roman;Times New Roman" w:hAnsi="Times New Roman;Times New Roman"/>
          <w:sz w:val="24"/>
          <w:szCs w:val="24"/>
        </w:rPr>
        <w:t>Diff: 3               Page Ref: 79</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ttitudes Toward Change</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r>
        <w:br w:type="page"/>
      </w:r>
    </w:p>
    <w:p>
      <w:pPr>
        <w:pStyle w:val="NormalText"/>
        <w:rPr/>
      </w:pPr>
      <w:r>
        <w:rPr>
          <w:rFonts w:cs="Times New Roman;Times New Roman" w:ascii="Times New Roman;Times New Roman" w:hAnsi="Times New Roman;Times New Roman"/>
          <w:sz w:val="24"/>
          <w:szCs w:val="24"/>
        </w:rPr>
        <w:t xml:space="preserve">76) Janet reads her horoscope and calls the psychic hot line for advice every day. Which would </w:t>
      </w:r>
      <w:r>
        <w:rPr>
          <w:rFonts w:cs="Times New Roman;Times New Roman" w:ascii="Times New Roman;Times New Roman" w:hAnsi="Times New Roman;Times New Roman"/>
          <w:i/>
          <w:iCs/>
          <w:sz w:val="24"/>
          <w:szCs w:val="24"/>
        </w:rPr>
        <w:t>most likely</w:t>
      </w:r>
      <w:r>
        <w:rPr>
          <w:rFonts w:cs="Times New Roman;Times New Roman" w:ascii="Times New Roman;Times New Roman" w:hAnsi="Times New Roman;Times New Roman"/>
          <w:sz w:val="24"/>
          <w:szCs w:val="24"/>
        </w:rPr>
        <w:t xml:space="preserve"> apply to Jane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nternal locus of contro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xternal locus of contro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olerance for ambigu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An internal locus of control would likely indicate that Janet would seek to improve her position daily, rather than seeking to discover what the universe has in store for h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Correct. Janet's behavior is most applicable to an external locus of control (she is seeking to discover what her future hold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Janet's behavior is most applicable to an external locus of control (she is seeking to discover what her future holds). The question does not indicate whether Janet has a high or low tolerance for ambigu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Incorrect. Janet's behavior is most applicable to an external locus of control (she is seeking to discover what her future holds). </w:t>
      </w:r>
    </w:p>
    <w:p>
      <w:pPr>
        <w:pStyle w:val="NormalText"/>
        <w:rPr/>
      </w:pPr>
      <w:r>
        <w:rPr>
          <w:rFonts w:cs="Times New Roman;Times New Roman" w:ascii="Times New Roman;Times New Roman" w:hAnsi="Times New Roman;Times New Roman"/>
          <w:sz w:val="24"/>
          <w:szCs w:val="24"/>
        </w:rPr>
        <w:t>Diff: 2               Page Ref: 78</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ttitudes Toward Chan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77) Which is </w:t>
      </w:r>
      <w:r>
        <w:rPr>
          <w:rFonts w:cs="Times New Roman;Times New Roman" w:ascii="Times New Roman;Times New Roman" w:hAnsi="Times New Roman;Times New Roman"/>
          <w:i/>
          <w:iCs/>
          <w:sz w:val="24"/>
          <w:szCs w:val="24"/>
        </w:rPr>
        <w:t xml:space="preserve">not </w:t>
      </w:r>
      <w:r>
        <w:rPr>
          <w:rFonts w:cs="Times New Roman;Times New Roman" w:ascii="Times New Roman;Times New Roman" w:hAnsi="Times New Roman;Times New Roman"/>
          <w:sz w:val="24"/>
          <w:szCs w:val="24"/>
        </w:rPr>
        <w:t>one of the most researched big five personality attribut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xtraver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greeablen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Eg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euroticis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Conscientiousn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pPr>
      <w:r>
        <w:rPr>
          <w:rFonts w:cs="Times New Roman;Times New Roman" w:ascii="Times New Roman;Times New Roman" w:hAnsi="Times New Roman;Times New Roman"/>
          <w:sz w:val="24"/>
          <w:szCs w:val="24"/>
        </w:rPr>
        <w:t>Explanation:  A) Incorrect. The big five personality attributes are extraversion, aggreeableness, neuroticism, conscientiousness, and openness to experie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The big five personality attributes are extraversion, aggreeableness, neuroticism, conscientiousness, and openness to experie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rrect. The big five personality attributes are extraversion, aggreeableness, neuroticism, conscientiousness, and openness to experience.</w:t>
      </w:r>
    </w:p>
    <w:p>
      <w:pPr>
        <w:pStyle w:val="NormalText"/>
        <w:rPr/>
      </w:pPr>
      <w:r>
        <w:rPr>
          <w:rFonts w:cs="Times New Roman;Times New Roman" w:ascii="Times New Roman;Times New Roman" w:hAnsi="Times New Roman;Times New Roman"/>
          <w:sz w:val="24"/>
          <w:szCs w:val="24"/>
        </w:rPr>
        <w:t>D) Incorrect. The big five personality attributes are extraversion, aggreeableness, neuroticism, conscientiousness, and openness to experie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Incorrect. The big five personality attributes are extraversion, aggreeableness, neuroticism, conscientiousness, and openness to experience.</w:t>
      </w:r>
    </w:p>
    <w:p>
      <w:pPr>
        <w:pStyle w:val="NormalText"/>
        <w:rPr/>
      </w:pPr>
      <w:r>
        <w:rPr>
          <w:rFonts w:cs="Times New Roman;Times New Roman" w:ascii="Times New Roman;Times New Roman" w:hAnsi="Times New Roman;Times New Roman"/>
          <w:sz w:val="24"/>
          <w:szCs w:val="24"/>
        </w:rPr>
        <w:t>Diff: 2               Page Ref: 80</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ore Self-Evaluation</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8) Which best defines core self-evalu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evaluation each person has developed about himself or herself</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evaluation of dominant personality traits that are core to a person's management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evaluation other people give to a person's most dominant personality trai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 evaluation each person gives of himself or herself to appraise eligibility for salary increas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Correct. It is also defined as overall positive self-regar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Core self-evaluation refers to an evaluation each person has developed about him- or herself, not of generally dominant personality trai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Core self-evaluation refers to an evaluation each person has developed about him- or herself, not an evaluation of othe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Core self-evaluation determines one's attitude about oneself, not eligibility for increases in salary.</w:t>
      </w:r>
    </w:p>
    <w:p>
      <w:pPr>
        <w:pStyle w:val="NormalText"/>
        <w:rPr/>
      </w:pPr>
      <w:r>
        <w:rPr>
          <w:rFonts w:cs="Times New Roman;Times New Roman" w:ascii="Times New Roman;Times New Roman" w:hAnsi="Times New Roman;Times New Roman"/>
          <w:sz w:val="24"/>
          <w:szCs w:val="24"/>
        </w:rPr>
        <w:t>Diff: 2               Page Ref: 80</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ore Self-Evalu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9) Which best describes core self-evalu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extent to which people accurately evaluate how others think about the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extent to which people are able to diagnose their own emotions</w:t>
      </w:r>
    </w:p>
    <w:p>
      <w:pPr>
        <w:pStyle w:val="NormalText"/>
        <w:rPr/>
      </w:pPr>
      <w:r>
        <w:rPr>
          <w:rFonts w:cs="Times New Roman;Times New Roman" w:ascii="Times New Roman;Times New Roman" w:hAnsi="Times New Roman;Times New Roman"/>
          <w:sz w:val="24"/>
          <w:szCs w:val="24"/>
        </w:rPr>
        <w:t>C) The extent to which people value themselves and feel proficient as individua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 extent to which people want affec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Self-evaluation is the extent to which people value themselves and feel proficient as individuals. It has nothing to do with whether people accurately evaluate others' perceptions of the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This answer choice refers to self-awareness, rather than self-evalu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rrect.</w:t>
        <w:tab/>
        <w:t xml:space="preserve"> The four components of self-esteem are (value), self-efficacy (proficiency), neuroticism (proficiency and value), and locus of control (proficienc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Incorrect. Expressed need for affection is not central to self-evaluation. Self-evaluation is the extent to which people value themselves and feel proficient as individuals. </w:t>
      </w:r>
    </w:p>
    <w:p>
      <w:pPr>
        <w:pStyle w:val="NormalText"/>
        <w:rPr/>
      </w:pPr>
      <w:r>
        <w:rPr>
          <w:rFonts w:cs="Times New Roman;Times New Roman" w:ascii="Times New Roman;Times New Roman" w:hAnsi="Times New Roman;Times New Roman"/>
          <w:sz w:val="24"/>
          <w:szCs w:val="24"/>
        </w:rPr>
        <w:t>Diff: 2               Page Ref: 80</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ore Self-Evaluation</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 Which components contribute to the latent attribute of core self-evalu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1. self-estee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 self-efficac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3. locus of contro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4. extraver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mponents 1 and 2 contribute.</w:t>
      </w:r>
    </w:p>
    <w:p>
      <w:pPr>
        <w:pStyle w:val="NormalText"/>
        <w:rPr/>
      </w:pPr>
      <w:r>
        <w:rPr>
          <w:rFonts w:cs="Times New Roman;Times New Roman" w:ascii="Times New Roman;Times New Roman" w:hAnsi="Times New Roman;Times New Roman"/>
          <w:sz w:val="24"/>
          <w:szCs w:val="24"/>
        </w:rPr>
        <w:t>B) Components 1 and 4 contribut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mponents 1, 2, and 3 contribut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mponents 1, 2, and 4 contribut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The latent attribute of core self-evaluation is comprised of four components: (1) self-esteem, (2) self-efficacy, (3) neuroticism, and (4) locus of contro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The latent attribute of core self-evaluation is comprised of four components: (1) self-esteem, (2) self-efficacy, (3) neuroticism, and (4) locus of contro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rrect. The latent attribute of core self-evaluation is comprised of four components: (1) self-esteem, (2) self-efficacy, (3) neuroticism, and (4) locus of contro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The latent attribute of core self-evaluation is comprised of four components: (1) self-esteem, (2) self-efficacy, (3) neuroticism, and (4) locus of control.</w:t>
      </w:r>
    </w:p>
    <w:p>
      <w:pPr>
        <w:pStyle w:val="NormalText"/>
        <w:rPr/>
      </w:pPr>
      <w:r>
        <w:rPr>
          <w:rFonts w:cs="Times New Roman;Times New Roman" w:ascii="Times New Roman;Times New Roman" w:hAnsi="Times New Roman;Times New Roman"/>
          <w:sz w:val="24"/>
          <w:szCs w:val="24"/>
        </w:rPr>
        <w:t>Diff: 2               Page Ref: 80</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ore Self-Evalu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 What is neuroticis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extent to which people see themselves as capable and successfu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tendency to have a negative outlook and pessimistic approach to life</w:t>
      </w:r>
    </w:p>
    <w:p>
      <w:pPr>
        <w:pStyle w:val="NormalText"/>
        <w:rPr/>
      </w:pPr>
      <w:r>
        <w:rPr>
          <w:rFonts w:cs="Times New Roman;Times New Roman" w:ascii="Times New Roman;Times New Roman" w:hAnsi="Times New Roman;Times New Roman"/>
          <w:sz w:val="24"/>
          <w:szCs w:val="24"/>
        </w:rPr>
        <w:t>C) The belief that one can control his or her experienc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 generalized sense of one's ability to perform capably across a variety of circumstanc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This answer choice describes self-esteem. Neuroticism refers to the tendency to have a negative outlook and pessimistic approach to lif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rrect. Because this is a negative, rather than a positive, attribute, it is reverse-scored. That is, a higher neuroticism score will lower one's core self-evalu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This answer choice refers to locus of control. Neuroticism refers to the tendency to have a negative outlook and pessimistic approach to lif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orrect. This answer choice refers to self-efficacy. Neuroticism refers to the tendency to have a negative outlook and pessimistic approach to life.</w:t>
      </w:r>
    </w:p>
    <w:p>
      <w:pPr>
        <w:pStyle w:val="NormalText"/>
        <w:rPr/>
      </w:pPr>
      <w:r>
        <w:rPr>
          <w:rFonts w:cs="Times New Roman;Times New Roman" w:ascii="Times New Roman;Times New Roman" w:hAnsi="Times New Roman;Times New Roman"/>
          <w:sz w:val="24"/>
          <w:szCs w:val="24"/>
        </w:rPr>
        <w:t>Diff: 1               Page Ref: 80</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ore Self-Evaluation</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 What is self-efficac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extent to which people see themselves as capable and successfu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tendency to have a negative outlook</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belief that one can control his or her experiences</w:t>
      </w:r>
    </w:p>
    <w:p>
      <w:pPr>
        <w:pStyle w:val="NormalText"/>
        <w:rPr/>
      </w:pPr>
      <w:r>
        <w:rPr>
          <w:rFonts w:cs="Times New Roman;Times New Roman" w:ascii="Times New Roman;Times New Roman" w:hAnsi="Times New Roman;Times New Roman"/>
          <w:sz w:val="24"/>
          <w:szCs w:val="24"/>
        </w:rPr>
        <w:t>D) The generalized sense of one's ability to perform capably across a variety of circumstanc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nation:  A) Incorrect. This answer choice refers to self-esteem. Self-efficacy is the generalized sense of one's ability to perform capably across a variety of circumstanc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orrect. This answer choice refers to neuroticism. Self-efficacy is the generalized sense of one's ability to perform capably across a variety of circumstanc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This answer choice refers to locus of control. Self-efficacy is the generalized sense of one's ability to perform capably across a variety of circumstanc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rrect. Though it is possible to have varying levels of self-efficacy depending on the task, core self-evaluation refers to generalized self-efficacy, which refers to general confidence in one's abilities.</w:t>
        <w:tab/>
      </w:r>
    </w:p>
    <w:p>
      <w:pPr>
        <w:pStyle w:val="NormalText"/>
        <w:rPr/>
      </w:pPr>
      <w:r>
        <w:rPr>
          <w:rFonts w:cs="Times New Roman;Times New Roman" w:ascii="Times New Roman;Times New Roman" w:hAnsi="Times New Roman;Times New Roman"/>
          <w:sz w:val="24"/>
          <w:szCs w:val="24"/>
        </w:rPr>
        <w:t>Diff: 1               Page Ref: 80</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ore Self-Evalu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 Which is true concerning people who have higher core self-evaluation scor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y tend to be selfis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y tend to possess an overabundance of positive self-regard.</w:t>
      </w:r>
    </w:p>
    <w:p>
      <w:pPr>
        <w:pStyle w:val="NormalText"/>
        <w:rPr/>
      </w:pPr>
      <w:r>
        <w:rPr>
          <w:rFonts w:cs="Times New Roman;Times New Roman" w:ascii="Times New Roman;Times New Roman" w:hAnsi="Times New Roman;Times New Roman"/>
          <w:sz w:val="24"/>
          <w:szCs w:val="24"/>
        </w:rPr>
        <w:t>C) They tend to avoid diagnosing others' emo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y tend to choose complex and more challenging work.</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xplanation:  A) Incorrect. A high core self-evaluation implies sensitivity to others and their environment.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Incorrect. An overabundance of self-regard (and resulting selfishness or insensitivity) does not indicate a high core self-evaluation.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orrect. Core self-evaluation does not address an individual's emotional intelligence (ability to diagnose emotions), but rather deals with an individual's view of him- or herself.</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rrect. This is because high core self-evaluation scores are associated with motivation, persistence, and productivity.</w:t>
      </w:r>
    </w:p>
    <w:p>
      <w:pPr>
        <w:pStyle w:val="NormalText"/>
        <w:rPr/>
      </w:pPr>
      <w:r>
        <w:rPr>
          <w:rFonts w:cs="Times New Roman;Times New Roman" w:ascii="Times New Roman;Times New Roman" w:hAnsi="Times New Roman;Times New Roman"/>
          <w:sz w:val="24"/>
          <w:szCs w:val="24"/>
        </w:rPr>
        <w:t>Diff: 1               Page Ref: 81</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ore Self-Evaluation</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r>
        <w:br w:type="page"/>
      </w:r>
    </w:p>
    <w:p>
      <w:pPr>
        <w:pStyle w:val="NormalText"/>
        <w:rPr/>
      </w:pPr>
      <w:r>
        <w:rPr>
          <w:rFonts w:cs="Times New Roman;Times New Roman" w:ascii="Times New Roman;Times New Roman" w:hAnsi="Times New Roman;Times New Roman"/>
          <w:sz w:val="24"/>
          <w:szCs w:val="24"/>
        </w:rPr>
        <w:t>84) Explain the key areas of self-awareness. For each key area of self-awareness, provide a real-life example to support your description.</w:t>
      </w:r>
    </w:p>
    <w:p>
      <w:pPr>
        <w:pStyle w:val="NormalText"/>
        <w:rPr/>
      </w:pPr>
      <w:r>
        <w:rPr>
          <w:rFonts w:cs="Times New Roman;Times New Roman" w:ascii="Times New Roman;Times New Roman" w:hAnsi="Times New Roman;Times New Roman"/>
          <w:sz w:val="24"/>
          <w:szCs w:val="24"/>
        </w:rPr>
        <w:t>Answer:  The student should describe (1) emotional intelligence</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the ability to diagnose and recognize your own emotions, the ability to control your own emotions, the ability to recognize and diagnose the emotions displayed by others, and the ability to respond appropriately to those emotional cues; (2) Personal value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ll attitudes, orientations, and behaviors arise out of an individual's values; (3) Cognitive style</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the manner in which individuals gather and process information; (4) Attitudes toward change</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focuses on the methods people use to cope with change in their environment; and (5) Core self-evaluation</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overall positive self-regard or the extent to which people value themselves and feel proficient as individuals. Also, the student should provide one appropriate real-life example for each key area of self-awareness. See Figure 1.2.</w:t>
      </w:r>
    </w:p>
    <w:p>
      <w:pPr>
        <w:pStyle w:val="NormalText"/>
        <w:rPr/>
      </w:pPr>
      <w:r>
        <w:rPr>
          <w:rFonts w:cs="Times New Roman;Times New Roman" w:ascii="Times New Roman;Times New Roman" w:hAnsi="Times New Roman;Times New Roman"/>
          <w:sz w:val="24"/>
          <w:szCs w:val="24"/>
        </w:rPr>
        <w:t>Diff: 2               Page Ref: 62-8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Key Dimensions of Self-Awaren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Communist Prison Camp</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 understand the development of increased self-awareness, it is helpful to consider the opposite process: the destruction of self-awareness. Understanding the growth process is often enhanced by understanding the deterioration process. In the case below, a process of psychological self-destruction is described as it occurred among prisoners of war during the Korean War. Consider how these processes that destroy self-awareness can be reversed to create greater self-awareness. The setting is a prisoner of war camp managed by the Communist Chinese.</w:t>
      </w:r>
    </w:p>
    <w:p>
      <w:pPr>
        <w:pStyle w:val="NormalText"/>
        <w:spacing w:before="0" w:after="120"/>
        <w:ind w:right="2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 such prisons the total regimen, consisting of physical privation, prolonged interrogation, total isolation from former relationships and sources of information, detailed regimentation of all daily activities, and deliberate humiliation and degradation, was geared to producing a confession of alleged crimes, the assumption of a penitent role, and the adoption of a Communist frame of reference. The prisoner was not informed what his crimes were, nor was he permitted to evade the issue by making up a false confession. Instead, what the prisoner learned he must do was reevaluate his past from the point of view of the Communists and recognize that most of his former attitudes and behavior were actually criminal from this point of view. A priest who had dispensed food to needy peasants in his mission church had to "recognize" that he was actually a tool of imperialism and was using his missionary activities as a cover for exploitation of the peasants. Even worse, he had used food as blackmail to accomplish his aims.</w:t>
      </w:r>
    </w:p>
    <w:p>
      <w:pPr>
        <w:pStyle w:val="NormalText"/>
        <w:spacing w:before="0" w:after="120"/>
        <w:ind w:right="2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key technique used by the Communists to produce social alienation to a degree sufficient to allow such redefinition and reevaluation to occur was to put the prisoner into a cell with four or more other prisoners who were somewhat more advanced in their "thought reform" than he. Such a cell usually had one leader who was responsible to the prison authorities, and the progress of the whole cell was made contingent on the progress of the least "reformed" member. This condition meant in practice that four or more cell members devoted all their energies to getting their least "reformed" member to recognize "the truth" about himself and to confess. To accomplish this, they typically swore at, harangued, beat, denounced, humiliated, reviled, and brutalized their victim 24 hours a day, sometimes for weeks or months on end. If the authorities felt that the prisoner was basically uncooperative, they manacled his hands behind his back and chained his ankles, which made him completely dependent on his cellmates for the fulfillment of his basic needs. It was this reduction to an animal-like existence in front of other humans that constituted the ultimate humiliation and led to the destruction of the prisoner’s image of himself. Even in his own eyes he became something not worthy of the regard of his fellow man.</w:t>
      </w:r>
    </w:p>
    <w:p>
      <w:pPr>
        <w:pStyle w:val="NormalText"/>
        <w:spacing w:before="0" w:after="120"/>
        <w:ind w:right="2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If, to avoid complete physical and personal destruction, the prisoner began to confess in the manner desired of him, he was usually forced to prove his sincerity by making irrevocable behavioral commitments, such as denouncing and implicating his friends and relatives in his own newly recognized crimes. Once he had done this, he became further alienated from his former self, even in his own eyes, and could seek security only in a new identity and new social relationships. Aiding this process of confessing was the fact that the crimes gave the prisoner something concrete to which to attach the free-floating guilt which the accusing environment and his own humiliation usually stimulated.</w:t>
      </w:r>
    </w:p>
    <w:p>
      <w:pPr>
        <w:pStyle w:val="NormalText"/>
        <w:spacing w:before="0" w:after="120"/>
        <w:ind w:right="2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 good example was the plight of the sick and wounded prisoners of war who, because of their physical confinement, were unable to escape from continual conflict with their interrogator or instructor, and who often ended up forming a close relationship with him. Chinese Communist instructors often encouraged prisoners to take long walks or have informal talks with them and offered as incentives cigarettes, tea, and other rewards. If the prisoner was willing to cooperate and become a “progressive,” he could join with other “progressives” in an active group life.</w:t>
      </w:r>
    </w:p>
    <w:p>
      <w:pPr>
        <w:pStyle w:val="NormalText"/>
        <w:spacing w:before="0" w:after="120"/>
        <w:ind w:right="2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ithin the political prison, the group cell not only provided the forces toward alienation but also offered the road to a “new self.” Not only were there available among the fellow prisoners individuals with whom the prisoner could identify because of their shared plight, but once he showed any tendency to seek a new identity by trying to reevaluate his past, he received a whole range of rewards, of which the most important was the interpersonal information that he was again a person worthy of respect and regard.</w:t>
      </w:r>
    </w:p>
    <w:p>
      <w:pPr>
        <w:pStyle w:val="NormalText"/>
        <w:spacing w:before="120" w:after="0"/>
        <w:rPr/>
      </w:pPr>
      <w:r>
        <w:rPr>
          <w:rFonts w:cs="Times New Roman;Times New Roman" w:ascii="Times New Roman;Times New Roman" w:hAnsi="Times New Roman;Times New Roman"/>
          <w:sz w:val="24"/>
          <w:szCs w:val="24"/>
        </w:rPr>
        <w:t xml:space="preserve">Source: Schein, E. H. (1960). Interpersonal communication, group solidarity, and social influence. </w:t>
      </w:r>
      <w:r>
        <w:rPr>
          <w:rFonts w:cs="Times New Roman;Times New Roman" w:ascii="Times New Roman;Times New Roman" w:hAnsi="Times New Roman;Times New Roman"/>
          <w:i/>
          <w:iCs/>
          <w:sz w:val="24"/>
          <w:szCs w:val="24"/>
        </w:rPr>
        <w:t xml:space="preserve">Sociometry, </w:t>
      </w:r>
      <w:r>
        <w:rPr>
          <w:rFonts w:cs="Times New Roman;Times New Roman" w:ascii="Times New Roman;Times New Roman" w:hAnsi="Times New Roman;Times New Roman"/>
          <w:sz w:val="24"/>
          <w:szCs w:val="24"/>
        </w:rPr>
        <w:t>23, 148-6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 Using Trompenaars' dimensions of national culture, identify and explain the cultural dimension that best relates to the debate by the managers over the merits of a team-based compensation program for the sales force and customer service representativ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he cultural dimension of individualism vs. collectivism relates to the debate. The compensation program (commission rate) for salespeople has traditionally emphasized individual performance. Salespeople typically work independently with emphasis placed on individual responsibility for generating sales. Credit, i.e., commission rate, and recognition are based on an individual's contributions. Proposal of a team-based compensation program would emphasize team performance and contributions. If the sales force does not value the contributions of the customer service representatives to producing sales, implementation of a team-based compensation program could result in a conflict based on individualistic vs. team values.</w:t>
      </w:r>
    </w:p>
    <w:p>
      <w:pPr>
        <w:pStyle w:val="NormalText"/>
        <w:rPr/>
      </w:pPr>
      <w:r>
        <w:rPr>
          <w:rFonts w:cs="Times New Roman;Times New Roman" w:ascii="Times New Roman;Times New Roman" w:hAnsi="Times New Roman;Times New Roman"/>
          <w:sz w:val="24"/>
          <w:szCs w:val="24"/>
        </w:rPr>
        <w:t>Diff: 3               Page Ref: 67-69</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ultural Value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r>
        <w:br w:type="page"/>
      </w:r>
    </w:p>
    <w:p>
      <w:pPr>
        <w:pStyle w:val="NormalText"/>
        <w:rPr/>
      </w:pPr>
      <w:r>
        <w:rPr>
          <w:rFonts w:cs="Times New Roman;Times New Roman" w:ascii="Times New Roman;Times New Roman" w:hAnsi="Times New Roman;Times New Roman"/>
          <w:sz w:val="24"/>
          <w:szCs w:val="24"/>
        </w:rPr>
        <w:t>86) Using Trompenaars' dimensions of national culture, identify and explain the cultural dimension that best relates to the behavior displayed by Virginia, the customer service manag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he cultural dimension of affective vs. neutral relates to the behavior displayed by Virginia. A person who works in a culture with high affective values would feel comfortable showing emotions openly and would deal in emotional ways with problems. Virginia is openly emotional in the meeting and leaves the meeting prematurely. It is clear she is angry and quite passionate about the role the customer service reps have in supporting and contributing to the success of the sales force. In a culture with neutral values, a person would most likely react in a more rational manner; goal-directed behaviors rather than emotions would typically prevail in personal interactions.</w:t>
      </w:r>
    </w:p>
    <w:p>
      <w:pPr>
        <w:pStyle w:val="NormalText"/>
        <w:rPr/>
      </w:pPr>
      <w:r>
        <w:rPr>
          <w:rFonts w:cs="Times New Roman;Times New Roman" w:ascii="Times New Roman;Times New Roman" w:hAnsi="Times New Roman;Times New Roman"/>
          <w:sz w:val="24"/>
          <w:szCs w:val="24"/>
        </w:rPr>
        <w:t>Diff: 3               Page Ref: 67-69</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Cultural Valu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87) You are a vice-president of operations for a Fortune 500 company and have six area managers reporting to you. Using Rokeach's value classification system, identify and explain the key values your managers are </w:t>
      </w:r>
      <w:r>
        <w:rPr>
          <w:rFonts w:cs="Times New Roman;Times New Roman" w:ascii="Times New Roman;Times New Roman" w:hAnsi="Times New Roman;Times New Roman"/>
          <w:i/>
          <w:iCs/>
          <w:sz w:val="24"/>
          <w:szCs w:val="24"/>
        </w:rPr>
        <w:t>most likely</w:t>
      </w:r>
      <w:r>
        <w:rPr>
          <w:rFonts w:cs="Times New Roman;Times New Roman" w:ascii="Times New Roman;Times New Roman" w:hAnsi="Times New Roman;Times New Roman"/>
          <w:sz w:val="24"/>
          <w:szCs w:val="24"/>
        </w:rPr>
        <w:t xml:space="preserve"> to perceive as the most important to their success in the workpla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With regards to instrumental values, managers want employees who are responsible, honest, capable, imaginative, and logical. Managers in the business world tend to rate ambition, capability, responsibility, and freedom higher than people in general. Highly successful managers typically place more emphasis on economic (a comfortable life) and political (social recognition) values than less successful managers. Managers also place more value on sense of accomplishment, self-respect, a comfortable life, and independence than the population in general. The instrumental value managers held highest for themselves was ambition; their highest-held terminal value was sense of accomplishment. Personal values rather than social values and those oriented toward achievement predominate among managers.</w:t>
      </w:r>
    </w:p>
    <w:p>
      <w:pPr>
        <w:pStyle w:val="NormalText"/>
        <w:rPr/>
      </w:pPr>
      <w:r>
        <w:rPr>
          <w:rFonts w:cs="Times New Roman;Times New Roman" w:ascii="Times New Roman;Times New Roman" w:hAnsi="Times New Roman;Times New Roman"/>
          <w:sz w:val="24"/>
          <w:szCs w:val="24"/>
        </w:rPr>
        <w:t>Diff: 2               Page Ref: 69-71</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Personal Value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Recall</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8) Compare and contrast the key differences in the major levels of Kohlberg's model of values maturity.</w:t>
      </w:r>
    </w:p>
    <w:p>
      <w:pPr>
        <w:pStyle w:val="NormalText"/>
        <w:rPr/>
      </w:pPr>
      <w:r>
        <w:rPr>
          <w:rFonts w:cs="Times New Roman;Times New Roman" w:ascii="Times New Roman;Times New Roman" w:hAnsi="Times New Roman;Times New Roman"/>
          <w:sz w:val="24"/>
          <w:szCs w:val="24"/>
        </w:rPr>
        <w:t>Answer:  Kohlberg's model focuses on the kind of reasoning used to reach a decision about an issue that has value or moral connotations. The model has three major levels, each of which contains two stages. The stages are sequential (a person can't progress to stage 3 before passing through stage 2), and each stage represents a higher level of maturity. The first level of maturity, the self-centered level (preconventional), focuses on moral reasoning and instrumental values that are based on personal needs or wants and on the consequences of an act. The second level, conformity level (conventional), focuses on moral reasoning based on conforming to and upholding the conventions and expectations of society. This level is sometimes referred to as the law and order level because the emphasis is on conformity to laws and norms. Right and wrong are judged on the basis of whether or not behaviors conform to the rules of those in authority. Respect from others based on obedience is a prized outcome. The principled level (postconventional) is the highest level and represents the most mature level of moral reasoning and the most mature set of instrumental values. Right and wrong are judged on the basis of the internalized principles of the individual. This set of principles is comprehensive, consistent, and universal. In sum, self-centered (first level of maturity) individuals view rules and laws as outside themselves, but they obey because they may obtain rewards or avoid punishment. Conformist (second level of maturity) individuals view rules and laws as outside themselves, but they obey because they have learned and accepted those rules and laws, and they seek the respect of others. Principled (third level of maturity) individuals examine the rules and laws and develop a set of internal principles that they believe are morally right. If there is a choice to be made between obeying a law or a principle, they chose the principle. Internalized principles supersede rules and laws in principled individuals.</w:t>
      </w:r>
    </w:p>
    <w:p>
      <w:pPr>
        <w:pStyle w:val="NormalText"/>
        <w:rPr/>
      </w:pPr>
      <w:r>
        <w:rPr>
          <w:rFonts w:cs="Times New Roman;Times New Roman" w:ascii="Times New Roman;Times New Roman" w:hAnsi="Times New Roman;Times New Roman"/>
          <w:sz w:val="24"/>
          <w:szCs w:val="24"/>
        </w:rPr>
        <w:t>Diff: 2               Page Ref: 70-74</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Values Maturity</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9) Research indicates that an internal locus of control is not always a positive attribute. Compare and contrast both the advantages and disadvantages of an internal locus of control and an external locus of contro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Individuals with an external locus of control have been shown to help clarify roles and are more considerate than internals. This is an advantage of people with an external locus of control. Internals are less likely to follow directions and are less accurate in processing feedback about success and failures than externals. These are disadvantages of individuals with an internal locus of control. Also, internals have a harder time reaching a decision when the outcome of such decision is a serious consequence for someone else. This too is a disadvantage of people with an internal locus of control. Advantages of individuals with an internal locus of control are that they perform better in stressful situations, engage in more entrepreneurial activity, are more active in managing their own careers, and have higher levels of job involvement and participative management style.</w:t>
      </w:r>
    </w:p>
    <w:p>
      <w:pPr>
        <w:pStyle w:val="NormalText"/>
        <w:rPr/>
      </w:pPr>
      <w:r>
        <w:rPr>
          <w:rFonts w:cs="Times New Roman;Times New Roman" w:ascii="Times New Roman;Times New Roman" w:hAnsi="Times New Roman;Times New Roman"/>
          <w:sz w:val="24"/>
          <w:szCs w:val="24"/>
        </w:rPr>
        <w:t>Diff: 2               Page Ref: 79-83</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ttitudes Toward Chan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Communist Prison Camp</w:t>
      </w:r>
    </w:p>
    <w:p>
      <w:pPr>
        <w:pStyle w:val="NormalText"/>
        <w:rPr/>
      </w:pPr>
      <w:r>
        <w:rPr>
          <w:rFonts w:cs="Times New Roman;Times New Roman" w:ascii="Times New Roman;Times New Roman" w:hAnsi="Times New Roman;Times New Roman"/>
          <w:sz w:val="24"/>
          <w:szCs w:val="24"/>
        </w:rPr>
        <w:t>To understand the development of increased self-awareness, it is helpful to consider the opposite process: the destruction of self-awareness. Understanding the growth process is often enhanced by understanding the deterioration process. In the case below, a process of psychological self-destruction is described as it occurred among prisoners of war during the Korean War. Consider how these processes that destroy self-awareness can be reversed to create greater self-awareness. The setting is a prisoner of war camp managed by the Communist Chinese.</w:t>
      </w:r>
    </w:p>
    <w:p>
      <w:pPr>
        <w:pStyle w:val="NormalText"/>
        <w:spacing w:before="0" w:after="120"/>
        <w:ind w:right="2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 such prisons the total regimen, consisting of physical privation, prolonged interrogation, total isolation from former relationships and sources of information, detailed regimentation of all daily activities, and deliberate humiliation and degradation, was geared to producing a confession of alleged crimes, the assumption of a penitent role, and the adoption of a Communist frame of reference. The prisoner was not informed what his crimes were, nor was he permitted to evade the issue by making up a false confession. Instead, what the prisoner learned he must do was reevaluate his past from the point of view of the Communists and recognize that most of his former attitudes and behavior were actually criminal from this point of view. A priest who had dispensed food to needy peasants in his mission church had to "recognize" that he was actually a tool of imperialism and was using his missionary activities as a cover for exploitation of the peasants. Even worse, he had used food as blackmail to accomplish his aims.</w:t>
      </w:r>
    </w:p>
    <w:p>
      <w:pPr>
        <w:pStyle w:val="NormalText"/>
        <w:spacing w:before="0" w:after="120"/>
        <w:ind w:right="2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key technique used by the Communists to produce social alienation to a degree sufficient to allow such redefinition and reevaluation to occur was to put the prisoner into a cell with four or more other prisoners who were somewhat more advanced in their "thought reform" than he. Such a cell usually had one leader who was responsible to the prison authorities, and the progress of the whole cell was made contingent on the progress of the least "reformed" member. This condition meant in practice that four or more cell members devoted all their energies to getting their least "reformed" member to recognize "the truth" about himself and to confess. To accomplish this, they typically swore at, harangued, beat, denounced, humiliated, reviled, and brutalized their victim 24 hours a day, sometimes for weeks or months on end. If the authorities felt that the prisoner was basically uncooperative, they manacled his hands behind his back and chained his ankles, which made him completely dependent on his cellmates for the fulfillment of his basic needs. It was this reduction to an animal-like existence in front of other humans that constituted the ultimate humiliation and led to the destruction of the prisoner’s image of himself. Even in his own eyes he became something not worthy of the regard of his fellow man.</w:t>
      </w:r>
    </w:p>
    <w:p>
      <w:pPr>
        <w:pStyle w:val="NormalText"/>
        <w:spacing w:before="0" w:after="120"/>
        <w:ind w:right="2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If, to avoid complete physical and personal destruction, the prisoner began to confess in the manner desired of him, he was usually forced to prove his sincerity by making irrevocable behavioral commitments, such as denouncing and implicating his friends and relatives in his own newly recognized crimes. Once he had done this, he became further alienated from his former self, even in his own eyes, and could seek security only in a new identity and new social relationships. Aiding this process of confessing was the fact that the crimes gave the prisoner something concrete to which to attach the free-floating guilt which the accusing environment and his own humiliation usually stimulated.</w:t>
      </w:r>
    </w:p>
    <w:p>
      <w:pPr>
        <w:pStyle w:val="NormalText"/>
        <w:spacing w:before="0" w:after="120"/>
        <w:ind w:right="2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br w:type="page"/>
      </w:r>
    </w:p>
    <w:p>
      <w:pPr>
        <w:pStyle w:val="NormalText"/>
        <w:spacing w:before="0" w:after="120"/>
        <w:ind w:right="2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good example was the plight of the sick and wounded prisoners of war who, because of their physical confinement, were unable to escape from continual conflict with their interrogator or instructor, and who often ended up forming a close relationship with him. Chinese Communist instructors often encouraged prisoners to take long walks or have informal talks with them and offered as incentives cigarettes, tea, and other rewards. If the prisoner was willing to cooperate and become a “progressive,” he could join with other “progressives” in an active group life.</w:t>
      </w:r>
    </w:p>
    <w:p>
      <w:pPr>
        <w:pStyle w:val="NormalText"/>
        <w:spacing w:before="0" w:after="120"/>
        <w:ind w:right="2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ithin the political prison, the group cell not only provided the forces toward alienation but also offered the road to a “new self.” Not only were there available among the fellow prisoners individuals with whom the prisoner could identify because of their shared plight, but once he showed any tendency to seek a new identity by trying to reevaluate his past, he received a whole range of rewards, of which the most important was the interpersonal information that he was again a person worthy of respect and regard.</w:t>
      </w:r>
    </w:p>
    <w:p>
      <w:pPr>
        <w:pStyle w:val="NormalText"/>
        <w:spacing w:before="120" w:after="0"/>
        <w:rPr/>
      </w:pPr>
      <w:r>
        <w:rPr>
          <w:rFonts w:cs="Times New Roman;Times New Roman" w:ascii="Times New Roman;Times New Roman" w:hAnsi="Times New Roman;Times New Roman"/>
          <w:sz w:val="24"/>
          <w:szCs w:val="24"/>
        </w:rPr>
        <w:t xml:space="preserve">Source: Schein, E. H. (1960). Interpersonal communication, group solidarity, and social influence. </w:t>
      </w:r>
      <w:r>
        <w:rPr>
          <w:rFonts w:cs="Times New Roman;Times New Roman" w:ascii="Times New Roman;Times New Roman" w:hAnsi="Times New Roman;Times New Roman"/>
          <w:i/>
          <w:iCs/>
          <w:sz w:val="24"/>
          <w:szCs w:val="24"/>
        </w:rPr>
        <w:t xml:space="preserve">Sociometry, </w:t>
      </w:r>
      <w:r>
        <w:rPr>
          <w:rFonts w:cs="Times New Roman;Times New Roman" w:ascii="Times New Roman;Times New Roman" w:hAnsi="Times New Roman;Times New Roman"/>
          <w:sz w:val="24"/>
          <w:szCs w:val="24"/>
        </w:rPr>
        <w:t>23, 148-61.</w:t>
      </w:r>
    </w:p>
    <w:p>
      <w:pPr>
        <w:pStyle w:val="NormalText"/>
        <w:tabs>
          <w:tab w:val="clear" w:pos="720"/>
          <w:tab w:val="decimal" w:pos="360" w:leader="none"/>
        </w:tabs>
        <w:spacing w:before="0" w:after="40"/>
        <w:ind w:right="2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decimal" w:pos="360" w:leader="none"/>
        </w:tabs>
        <w:spacing w:before="0" w:after="40"/>
        <w:ind w:right="2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 What specific techniques were used to bring about the destruction of self-awareness among the prisoners?</w:t>
      </w:r>
    </w:p>
    <w:p>
      <w:pPr>
        <w:pStyle w:val="NormalText"/>
        <w:rPr/>
      </w:pPr>
      <w:r>
        <w:rPr>
          <w:rFonts w:cs="Times New Roman;Times New Roman" w:ascii="Times New Roman;Times New Roman" w:hAnsi="Times New Roman;Times New Roman"/>
          <w:sz w:val="24"/>
          <w:szCs w:val="24"/>
        </w:rPr>
        <w:t xml:space="preserve">Answer:  This case is about the value of the four dimensions of self-awareness. The case illustrates the techniques used in Communist prisoner-of-war camps to dissolve social support mechanisms and destroy individual self-concept. It points out the coupling between one’s social definition and self-definition. One of the strongest points illustrated is the need for a stable set of internalized principles to govern behavior. Suicides and defections were most common among prisoners without well-constructed value systems. When grading student answers, keep in mind the following points. </w:t>
      </w:r>
    </w:p>
    <w:p>
      <w:pPr>
        <w:pStyle w:val="NormalText"/>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 xml:space="preserve">Self-concept is argued by many to be almost completely a socially constructed concept. The old adage from social psychology, "I am what I think you think I am," is an important factor in our development of a self-concept. We are all heavily dependent on our perceptions of what we think others think of us for our feeling of self-worth. </w:t>
      </w:r>
    </w:p>
    <w:p>
      <w:pPr>
        <w:pStyle w:val="NormalText"/>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The more self-awareness and self-knowledge, the more comfortable and confident individuals are and the more they are likely to resist social pressure. That is, the unexamined life not only is not worth living, it is the most changeable and unstable. Self-understanding leads to stability and consistenc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 xml:space="preserve">Self-awareness is a process, not a state; consequently, it is never completed. It is a lifelong journey. </w:t>
      </w:r>
    </w:p>
    <w:p>
      <w:pPr>
        <w:pStyle w:val="NormalText"/>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Self-knowledge creates confidence and stability. The same is true for a well-developed, consistent set of values. When social pressures were brought to bear on prisoners of war, those who folded first were those without a foundation in values and self-confidence. They relied heavily on social perception for the definitions. The chapter stresses that self-awareness is crucial to personal progress in the midst of contradictory, ambiguous, and nonreinforcing circumstances facing all managers as they become increasingly successfu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pPr>
      <w:r>
        <w:rPr>
          <w:rFonts w:cs="Times New Roman;Times New Roman" w:ascii="Times New Roman;Times New Roman" w:hAnsi="Times New Roman;Times New Roman"/>
          <w:sz w:val="24"/>
          <w:szCs w:val="24"/>
        </w:rPr>
        <w:t>The major technique used by the Chinese Communists in changing self-concepts (both in the post-1949 thought reform of the Chinese people and with prisoners of war) as noted in the writings of Mao Tse-tung:</w:t>
      </w:r>
    </w:p>
    <w:p>
      <w:pPr>
        <w:pStyle w:val="NormalText"/>
        <w:tabs>
          <w:tab w:val="clear" w:pos="720"/>
          <w:tab w:val="left" w:pos="0" w:leader="hyphen"/>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Form a cohesive team that individuals identify with and feel very much a part of.</w:t>
      </w:r>
    </w:p>
    <w:p>
      <w:pPr>
        <w:pStyle w:val="NormalText"/>
        <w:tabs>
          <w:tab w:val="clear" w:pos="720"/>
          <w:tab w:val="left" w:pos="0" w:leader="hyphen"/>
        </w:tabs>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Use the group to break down the self-concept and self-identity of the individual, mainly by identifying weaknesses, transgressions, faults, and shortcomings. Do this by isolating the individual, requiring public confessions, writing personally critical autobiographies, and subjecting the individual to many group interrogations and defenses of action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Substitute a new idealogy as the solution to the negative feelings of self-worthlessness and sin. "The party" or the adoption of a new world view is the only way to reconstruct the now-destroyed self-confidence.</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Diff: 3               Page Ref: 61-62, entire c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Important Areas of Self-Awaren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decimal" w:pos="360" w:leader="none"/>
        </w:tabs>
        <w:spacing w:before="0" w:after="40"/>
        <w:ind w:right="2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 What opposite processes could be used to create the reverse process, a strengthening of the self-concep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This case is about the value of the four dimensions of self-awareness. The case illustrates the techniques used in Communist prisoner-of-war camps to dissolve social support mechanisms and destroy individual self-concept. It points out the coupling between one’s social definition and self-definition. One of the strongest points illustrated is the need for a stable set of internalized principles to govern behavior. Suicides and defections were most common among prisoners without well-constructed value systems. When grading student answers, keep in mind the following point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 xml:space="preserve">Self-concept is argued by many to be almost completely a socially constructed concept. The old adage from social psychology, "I am what I think you think I am," is an important factor in our development of a self-concept. We are all heavily dependent on our perceptions of what we think others think of us for our feeling of self-worth.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The more self-awareness and self-knowledge, the more comfortable and confident individuals are and the more they are likely to resist social pressure. That is, the unexamined life not only is not worth living, it is the most changeable and unstable. Self-understanding leads to stability and consistenc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 xml:space="preserve">Self-awareness is a process, not a state; consequently, it is never completed. It is a lifelong journey.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Self-knowledge creates confidence and stability. The same is true for a well-developed, consistent set of values. When social pressures were brought to bear on prisoners of war, those who folded first were those without a foundation in values and self-confidence. They relied heavily on social perception for the definitions. The chapter stresses that self-awareness is crucial to personal progress in the midst of contradictory, ambiguous, and nonreinforcing circumstances facing all managers as they become increasingly successfu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major technique used by the Chinese Communists in changing self-concepts (both in the post-1949 thought reform of the Chinese people and with prisoners of war) as noted in the writings of Mao Tse-tung:</w:t>
      </w:r>
    </w:p>
    <w:p>
      <w:pPr>
        <w:pStyle w:val="NormalText"/>
        <w:tabs>
          <w:tab w:val="clear" w:pos="720"/>
          <w:tab w:val="left" w:pos="0" w:leader="hyphen"/>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Form a cohesive team that individuals identify with and feel very much a part of.</w:t>
      </w:r>
    </w:p>
    <w:p>
      <w:pPr>
        <w:pStyle w:val="NormalText"/>
        <w:tabs>
          <w:tab w:val="clear" w:pos="720"/>
          <w:tab w:val="left" w:pos="0" w:leader="hyphen"/>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Use the group to break down the self-concept and self-identity of the individual, mainly by identifying weaknesses, transgressions, faults, and shortcomings. Do this by isolating the individual, requiring public confessions, writing personally critical autobiographies, and subjecting the individual to many group interrogations and defenses of actions.</w:t>
      </w:r>
    </w:p>
    <w:p>
      <w:pPr>
        <w:pStyle w:val="Normal"/>
        <w:rPr/>
      </w:pPr>
      <w:r>
        <w:rPr/>
        <w:t>∙</w:t>
      </w:r>
      <w:r>
        <w:rPr/>
        <w:tab/>
        <w:t>Substitute a new idealogy as the solution to the negative feelings of self-worthlessness and sin. "The party" or the adoption of a new world view is the only way to reconstruct the now-destroyed self-confidence.</w:t>
      </w:r>
    </w:p>
    <w:p>
      <w:pPr>
        <w:pStyle w:val="Normal"/>
        <w:rPr/>
      </w:pPr>
      <w:r>
        <w:rPr/>
        <w:t>Diff: 3               Page Ref: 61-62, entire ch</w:t>
      </w:r>
    </w:p>
    <w:p>
      <w:pPr>
        <w:pStyle w:val="Normal"/>
        <w:rPr/>
      </w:pPr>
      <w:r>
        <w:rPr/>
        <w:t>Topic:  Important Areas of Self-Awareness</w:t>
      </w:r>
    </w:p>
    <w:p>
      <w:pPr>
        <w:pStyle w:val="Normal"/>
        <w:rPr/>
      </w:pPr>
      <w:r>
        <w:rPr/>
        <w:t>Skill:  Understanding/Applic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decimal" w:pos="360" w:leader="none"/>
        </w:tabs>
        <w:spacing w:before="0" w:after="40"/>
        <w:ind w:right="2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2) Assume that you are charged with the orientation of a cohort of new managers in your organization. How would you help them understand their own strengths and inclinations and how they could best contribut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This case is about the value of the four dimensions of self-awareness. The case illustrates the techniques used in Communist prisoner-of-war camps to dissolve social support mechanisms and destroy individual self-concept. It points out the coupling between one’s social definition and self-definition. One of the strongest points illustrated is the need for a stable set of internalized principles to govern behavior. Suicides and defections were most common among prisoners without well-constructed value systems. When grading student answers, keep in mind the following point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 xml:space="preserve">Self-concept is argued by many to be almost completely a socially constructed concept. The old adage from social psychology, "I am what I think you think I am," is an important factor in our development of a self-concept. We are all heavily dependent on our perceptions of what we think others think of us for our feeling of self-worth.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The more self-awareness and self-knowledge, the more comfortable and confident individuals are and the more they are likely to resist social pressure. That is, the unexamined life not only is not worth living, it is the most changeable and unstable. Self-understanding leads to stability and consistenc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 xml:space="preserve">Self-awareness is a process, not a state; consequently, it is never completed. It is a lifelong journey.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Self-knowledge creates confidence and stability. The same is true for a well-developed, consistent set of values. When social pressures were brought to bear on prisoners of war, those who folded first were those without a foundation in values and self-confidence. They relied heavily on social perception for the definitions. The chapter stresses that self-awareness is crucial to personal progress in the midst of contradictory, ambiguous, and nonreinforcing circumstances facing all managers as they become increasingly successfu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major technique used by the Chinese Communists in changing self-concepts (both in the post-1949 thought reform of the Chinese people and with prisoners of war) as noted in the writings of Mao Tse-tung:</w:t>
      </w:r>
    </w:p>
    <w:p>
      <w:pPr>
        <w:pStyle w:val="NormalText"/>
        <w:tabs>
          <w:tab w:val="clear" w:pos="720"/>
          <w:tab w:val="left" w:pos="0" w:leader="hyphen"/>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Form a cohesive team that individuals identify with and feel very much a part of.</w:t>
      </w:r>
    </w:p>
    <w:p>
      <w:pPr>
        <w:pStyle w:val="NormalText"/>
        <w:tabs>
          <w:tab w:val="clear" w:pos="720"/>
          <w:tab w:val="left" w:pos="0" w:leader="hyphen"/>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Use the group to break down the self-concept and self-identity of the individual, mainly by identifying weaknesses, transgressions, faults, and shortcomings. Do this by isolating the individual, requiring public confessions, writing personally critical autobiographies, and subjecting the individual to many group interrogations and defenses of actions.</w:t>
      </w:r>
    </w:p>
    <w:p>
      <w:pPr>
        <w:pStyle w:val="Normal"/>
        <w:rPr/>
      </w:pPr>
      <w:r>
        <w:rPr/>
        <w:t>∙</w:t>
      </w:r>
      <w:r>
        <w:rPr/>
        <w:tab/>
        <w:t>Substitute a new idealogy as the solution to the negative feelings of self-worthlessness and sin. "The party" or the adoption of a new world view is the only way to reconstruct the now-destroyed self-confidence.</w:t>
      </w:r>
    </w:p>
    <w:p>
      <w:pPr>
        <w:pStyle w:val="Normal"/>
        <w:rPr/>
      </w:pPr>
      <w:r>
        <w:rPr/>
        <w:t>Diff: 4               Page Ref: entire chapter</w:t>
      </w:r>
    </w:p>
    <w:p>
      <w:pPr>
        <w:pStyle w:val="Normal"/>
        <w:rPr/>
      </w:pPr>
      <w:r>
        <w:rPr/>
        <w:t>Topic:  Important Areas of Self-AwarenessCore Self-Evaluation</w:t>
      </w:r>
    </w:p>
    <w:p>
      <w:pPr>
        <w:pStyle w:val="Normal"/>
        <w:rPr/>
      </w:pPr>
      <w:r>
        <w:rPr/>
        <w:t>Skill:  Applic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decimal" w:pos="360" w:leader="none"/>
        </w:tabs>
        <w:spacing w:before="0" w:after="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 What mechanisms do people use, and what mechanisms could the prisoners of war have used, to resist a change in their self-concep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This case is about the value of the four dimensions of self-awareness. The case illustrates the techniques used in Communist prisoner-of-war camps to dissolve social support mechanisms and destroy individual self-concept. It points out the coupling between one’s social definition and self-definition. One of the strongest points illustrated is the need for a stable set of internalized principles to govern behavior. Suicides and defections were most common among prisoners without well-constructed value systems. When grading student answers, keep in mind the following point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 xml:space="preserve">Self-concept is argued by many to be almost completely a socially constructed concept. The old adage from social psychology, "I am what I think you think I am," is an important factor in our development of a self-concept. We are all heavily dependent on our perceptions of what we think others think of us for our feeling of self-worth.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The more self-awareness and self-knowledge, the more comfortable and confident individuals are and the more they are likely to resist social pressure. That is, the unexamined life not only is not worth living, it is the most changeable and unstable. Self-understanding leads to stability and consistenc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 xml:space="preserve">Self-awareness is a process, not a state; consequently, it is never completed. It is a lifelong journey.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Self-knowledge creates confidence and stability. The same is true for a well-developed, consistent set of values. When social pressures were brought to bear on prisoners of war, those who folded first were those without a foundation in values and self-confidence. They relied heavily on social perception for the definitions. The chapter stresses that self-awareness is crucial to personal progress in the midst of contradictory, ambiguous, and nonreinforcing circumstances facing all managers as they become increasingly successfu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major technique used by the Chinese Communists in changing self-concepts (both in the post-1949 thought reform of the Chinese people and with prisoners of war) as noted in the writings of Mao Tse-tung:</w:t>
      </w:r>
    </w:p>
    <w:p>
      <w:pPr>
        <w:pStyle w:val="NormalText"/>
        <w:tabs>
          <w:tab w:val="clear" w:pos="720"/>
          <w:tab w:val="left" w:pos="0" w:leader="hyphen"/>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Form a cohesive team that individuals identify with and feel very much a part of.</w:t>
      </w:r>
    </w:p>
    <w:p>
      <w:pPr>
        <w:pStyle w:val="NormalText"/>
        <w:tabs>
          <w:tab w:val="clear" w:pos="720"/>
          <w:tab w:val="left" w:pos="0" w:leader="hyphen"/>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Use the group to break down the self-concept and self-identity of the individual, mainly by identifying weaknesses, transgressions, faults, and shortcomings. Do this by isolating the individual, requiring public confessions, writing personally critical autobiographies, and subjecting the individual to many group interrogations and defenses of actions.</w:t>
      </w:r>
    </w:p>
    <w:p>
      <w:pPr>
        <w:pStyle w:val="Normal"/>
        <w:rPr/>
      </w:pPr>
      <w:r>
        <w:rPr/>
        <w:t>∙</w:t>
      </w:r>
      <w:r>
        <w:rPr/>
        <w:tab/>
        <w:t>Substitute a new idealogy as the solution to the negative feelings of self-worthlessness and sin. "The party" or the adoption of a new world view is the only way to reconstruct the now-destroyed self-confidence.</w:t>
      </w:r>
    </w:p>
    <w:p>
      <w:pPr>
        <w:pStyle w:val="Normal"/>
        <w:rPr/>
      </w:pPr>
      <w:r>
        <w:rPr/>
        <w:t>Diff: 2               Page Ref: 58-59</w:t>
      </w:r>
    </w:p>
    <w:p>
      <w:pPr>
        <w:pStyle w:val="Normal"/>
        <w:rPr/>
      </w:pPr>
      <w:r>
        <w:rPr/>
        <w:t>Topic:  Important Areas of Self-AwarenessCore Self-Evalu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decimal" w:pos="360" w:leader="none"/>
        </w:tabs>
        <w:ind w:right="2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 What could be done to reform or rebuild the self-awareness of these prisoners? What can be done to help individuals without self-awareness to improve that ski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This case is about the value of the four dimensions of self-awareness. The case illustrates the techniques used in Communist prisoner-of-war camps to dissolve social support mechanisms and destroy individual self-concept. It points out the coupling between one’s social definition and self-definition. One of the strongest points illustrated is the need for a stable set of internalized principles to govern behavior. Suicides and defections were most common among prisoners without well-constructed value systems. When grading student answers, keep in mind the following point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 xml:space="preserve">Self-concept is argued by many to be almost completely a socially constructed concept. The old adage from social psychology, "I am what I think you think I am," is an important factor in our development of a self-concept. We are all heavily dependent on our perceptions of what we think others think of us for our feeling of self-worth.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The more self-awareness and self-knowledge, the more comfortable and confident individuals are and the more they are likely to resist social pressure. That is, the unexamined life not only is not worth living, it is the most changeable and unstable. Self-understanding leads to stability and consistenc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 xml:space="preserve">Self-awareness is a process, not a state; consequently, it is never completed. It is a lifelong journey.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Self-knowledge creates confidence and stability. The same is true for a well-developed, consistent set of values. When social pressures were brought to bear on prisoners of war, those who folded first were those without a foundation in values and self-confidence. They relied heavily on social perception for the definitions. The chapter stresses that self-awareness is crucial to personal progress in the midst of contradictory, ambiguous, and nonreinforcing circumstances facing all managers as they become increasingly successfu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major technique used by the Chinese Communists in changing self-concepts (both in the post-1949 thought reform of the Chinese people and with prisoners of war) as noted in the writings of Mao Tse-tung:</w:t>
      </w:r>
    </w:p>
    <w:p>
      <w:pPr>
        <w:pStyle w:val="NormalText"/>
        <w:tabs>
          <w:tab w:val="clear" w:pos="720"/>
          <w:tab w:val="left" w:pos="0" w:leader="hyphen"/>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Form a cohesive team that individuals identify with and feel very much a part of.</w:t>
      </w:r>
    </w:p>
    <w:p>
      <w:pPr>
        <w:pStyle w:val="NormalText"/>
        <w:tabs>
          <w:tab w:val="clear" w:pos="720"/>
          <w:tab w:val="left" w:pos="0" w:leader="hyphen"/>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Use the group to break down the self-concept and self-identity of the individual, mainly by identifying weaknesses, transgressions, faults, and shortcomings. Do this by isolating the individual, requiring public confessions, writing personally critical autobiographies, and subjecting the individual to many group interrogations and defenses of actions.</w:t>
      </w:r>
    </w:p>
    <w:p>
      <w:pPr>
        <w:pStyle w:val="Normal"/>
        <w:rPr/>
      </w:pPr>
      <w:r>
        <w:rPr/>
        <w:t>∙</w:t>
      </w:r>
      <w:r>
        <w:rPr/>
        <w:tab/>
        <w:t>Substitute a new idealogy as the solution to the negative feelings of self-worthlessness and sin. "The party" or the adoption of a new world view is the only way to reconstruct the now-destroyed self-confidence.</w:t>
      </w:r>
    </w:p>
    <w:p>
      <w:pPr>
        <w:pStyle w:val="Normal"/>
        <w:rPr/>
      </w:pPr>
      <w:r>
        <w:rPr/>
        <w:t>Diff: 3               Page Ref: 59-60</w:t>
      </w:r>
    </w:p>
    <w:p>
      <w:pPr>
        <w:pStyle w:val="Normal"/>
        <w:rPr/>
      </w:pPr>
      <w:r>
        <w:rPr/>
        <w:t>Topic:  Important Areas of Self-Awareness</w:t>
      </w:r>
    </w:p>
    <w:p>
      <w:pPr>
        <w:pStyle w:val="Normal"/>
        <w:rPr/>
      </w:pPr>
      <w:r>
        <w:rPr/>
        <w:t>Skill:  Applic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5) How did prisoners protect their self-esteem and self-respect?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This case is about the value of the four dimensions of self-awareness. The case illustrates the techniques used in Communist prisoner-of-war camps to dissolve social support mechanisms and destroy individual self-concept. It points out the coupling between one’s social definition and self-definition. One of the strongest points illustrated is the need for a stable set of internalized principles to govern behavior. Suicides and defections were most common among prisoners without well-constructed value systems. When grading student answers, keep in mind the following point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 xml:space="preserve">Self-concept is argued by many to be almost completely a socially constructed concept. The old adage from social psychology, "I am what I think you think I am," is an important factor in our development of a self-concept. We are all heavily dependent on our perceptions of what we think others think of us for our feeling of self-worth.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The more self-awareness and self-knowledge, the more comfortable and confident individuals are and the more they are likely to resist social pressure. That is, the unexamined life not only is not worth living, it is the most changeable and unstable. Self-understanding leads to stability and consistenc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 xml:space="preserve">Self-awareness is a process, not a state; consequently, it is never completed. It is a lifelong journey.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Self-knowledge creates confidence and stability. The same is true for a well-developed, consistent set of values. When social pressures were brought to bear on prisoners of war, those who folded first were those without a foundation in values and self-confidence. They relied heavily on social perception for the definitions. The chapter stresses that self-awareness is crucial to personal progress in the midst of contradictory, ambiguous, and nonreinforcing circumstances facing all managers as they become increasingly successfu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major technique used by the Chinese Communists in changing self-concepts (both in the post-1949 thought reform of the Chinese people and with prisoners of war) as noted in the writings of Mao Tse-tung:</w:t>
      </w:r>
    </w:p>
    <w:p>
      <w:pPr>
        <w:pStyle w:val="NormalText"/>
        <w:tabs>
          <w:tab w:val="clear" w:pos="720"/>
          <w:tab w:val="left" w:pos="0" w:leader="hyphen"/>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Form a cohesive team that individuals identify with and feel very much a part of.</w:t>
      </w:r>
    </w:p>
    <w:p>
      <w:pPr>
        <w:pStyle w:val="NormalText"/>
        <w:tabs>
          <w:tab w:val="clear" w:pos="720"/>
          <w:tab w:val="left" w:pos="0" w:leader="hyphen"/>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Use the group to break down the self-concept and self-identity of the individual, mainly by identifying weaknesses, transgressions, faults, and shortcomings. Do this by isolating the individual, requiring public confessions, writing personally critical autobiographies, and subjecting the individual to many group interrogations and defenses of ac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Substitute a new idealogy as the solution to the negative feelings of self-worthlessness and sin. "The party" or the adoption of a new world view is the only way to reconstruct the now-destroyed self-confidence.</w:t>
      </w:r>
    </w:p>
    <w:p>
      <w:pPr>
        <w:pStyle w:val="NormalText"/>
        <w:rPr/>
      </w:pPr>
      <w:r>
        <w:rPr>
          <w:rFonts w:cs="Times New Roman;Times New Roman" w:ascii="Times New Roman;Times New Roman" w:hAnsi="Times New Roman;Times New Roman"/>
          <w:sz w:val="24"/>
          <w:szCs w:val="24"/>
        </w:rPr>
        <w:t>Diff: 1               Page Ref: 79-8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Important Areas of Self-Awarenes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6) In the situation of these prisoners of war, what demonstrates that individuals tend to avoid new self-knowled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This case is about the value of the four dimensions of self-awareness. The case illustrates the techniques used in Communist prisoner-of-war camps to dissolve social support mechanisms and destroy individual self-concept. It points out the coupling between one’s social definition and self-definition. One of the strongest points illustrated is the need for a stable set of internalized principles to govern behavior. Suicides and defections were most common among prisoners without well-constructed value systems. When grading student answers, keep in mind the following point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 xml:space="preserve">Self-concept is argued by many to be almost completely a socially constructed concept. The old adage from social psychology, "I am what I think you think I am," is an important factor in our development of a self-concept. We are all heavily dependent on our perceptions of what we think others think of us for our feeling of self-worth.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The more self-awareness and self-knowledge, the more comfortable and confident individuals are and the more they are likely to resist social pressure. That is, the unexamined life not only is not worth living, it is the most changeable and unstable. Self-understanding leads to stability and consistenc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 xml:space="preserve">Self-awareness is a process, not a state; consequently, it is never completed. It is a lifelong journey.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Self-knowledge creates confidence and stability. The same is true for a well-developed, consistent set of values. When social pressures were brought to bear on prisoners of war, those who folded first were those without a foundation in values and self-confidence. They relied heavily on social perception for the definitions. The chapter stresses that self-awareness is crucial to personal progress in the midst of contradictory, ambiguous, and nonreinforcing circumstances facing all managers as they become increasingly successfu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major technique used by the Chinese Communists in changing self-concepts (both in the post-1949 thought reform of the Chinese people and with prisoners of war) as noted in the writings of Mao Tse-tung:</w:t>
      </w:r>
    </w:p>
    <w:p>
      <w:pPr>
        <w:pStyle w:val="NormalText"/>
        <w:tabs>
          <w:tab w:val="clear" w:pos="720"/>
          <w:tab w:val="left" w:pos="0" w:leader="hyphen"/>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Form a cohesive team that individuals identify with and feel very much a part of.</w:t>
      </w:r>
    </w:p>
    <w:p>
      <w:pPr>
        <w:pStyle w:val="NormalText"/>
        <w:tabs>
          <w:tab w:val="clear" w:pos="720"/>
          <w:tab w:val="left" w:pos="0" w:leader="hyphen"/>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Use the group to break down the self-concept and self-identity of the individual, mainly by identifying weaknesses, transgressions, faults, and shortcomings. Do this by isolating the individual, requiring public confessions, writing personally critical autobiographies, and subjecting the individual to many group interrogations and defenses of ac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Substitute a new idealogy as the solution to the negative feelings of self-worthlessness and sin. "The party" or the adoption of a new world view is the only way to reconstruct the now-destroyed self-confidence.</w:t>
      </w:r>
    </w:p>
    <w:p>
      <w:pPr>
        <w:pStyle w:val="NormalText"/>
        <w:rPr/>
      </w:pPr>
      <w:r>
        <w:rPr>
          <w:rFonts w:cs="Times New Roman;Times New Roman" w:ascii="Times New Roman;Times New Roman" w:hAnsi="Times New Roman;Times New Roman"/>
          <w:sz w:val="24"/>
          <w:szCs w:val="24"/>
        </w:rPr>
        <w:t>Diff: 2               Page Ref: 58-5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Important Areas of Self-Awarenes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7) What did the somewhat more advanced prisoners do to overcome the threat-rigidity response of less reformed prisoner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This case is about the value of the four dimensions of self-awareness. The case illustrates the techniques used in Communist prisoner-of-war camps to dissolve social support mechanisms and destroy individual self-concept. It points out the coupling between one’s social definition and self-definition. One of the strongest points illustrated is the need for a stable set of internalized principles to govern behavior. Suicides and defections were most common among prisoners without well-constructed value systems. When grading student answers, keep in mind the following point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 xml:space="preserve">Self-concept is argued by many to be almost completely a socially constructed concept. The old adage from social psychology, "I am what I think you think I am," is an important factor in our development of a self-concept. We are all heavily dependent on our perceptions of what we think others think of us for our feeling of self-worth.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The more self-awareness and self-knowledge, the more comfortable and confident individuals are and the more they are likely to resist social pressure. That is, the unexamined life not only is not worth living, it is the most changeable and unstable. Self-understanding leads to stability and consistenc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 xml:space="preserve">Self-awareness is a process, not a state; consequently, it is never completed. It is a lifelong journey.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Self-knowledge creates confidence and stability. The same is true for a well-developed, consistent set of values. When social pressures were brought to bear on prisoners of war, those who folded first were those without a foundation in values and self-confidence. They relied heavily on social perception for the definitions. The chapter stresses that self-awareness is crucial to personal progress in the midst of contradictory, ambiguous, and nonreinforcing circumstances facing all managers as they become increasingly successfu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major technique used by the Chinese Communists in changing self-concepts (both in the post-1949 thought reform of the Chinese people and with prisoners of war) as noted in the writings of Mao Tse-tung:</w:t>
      </w:r>
    </w:p>
    <w:p>
      <w:pPr>
        <w:pStyle w:val="NormalText"/>
        <w:tabs>
          <w:tab w:val="clear" w:pos="720"/>
          <w:tab w:val="left" w:pos="0" w:leader="hyphen"/>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Form a cohesive team that individuals identify with and feel very much a part of.</w:t>
      </w:r>
    </w:p>
    <w:p>
      <w:pPr>
        <w:pStyle w:val="NormalText"/>
        <w:tabs>
          <w:tab w:val="clear" w:pos="720"/>
          <w:tab w:val="left" w:pos="0" w:leader="hyphen"/>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Use the group to break down the self-concept and self-identity of the individual, mainly by identifying weaknesses, transgressions, faults, and shortcomings. Do this by isolating the individual, requiring public confessions, writing personally critical autobiographies, and subjecting the individual to many group interrogations and defenses of ac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Substitute a new idealogy as the solution to the negative feelings of self-worthlessness and sin. "The party" or the adoption of a new world view is the only way to reconstruct the now-destroyed self-confidence.</w:t>
      </w:r>
    </w:p>
    <w:p>
      <w:pPr>
        <w:pStyle w:val="NormalText"/>
        <w:rPr/>
      </w:pPr>
      <w:r>
        <w:rPr>
          <w:rFonts w:cs="Times New Roman;Times New Roman" w:ascii="Times New Roman;Times New Roman" w:hAnsi="Times New Roman;Times New Roman"/>
          <w:sz w:val="24"/>
          <w:szCs w:val="24"/>
        </w:rPr>
        <w:t>Diff: 2               Page Ref: 58-59</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ttitudes Toward Change</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 What likely happened to the sensitive line of less reformed prisoners? Provide justification for your answ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This case is about the value of the four dimensions of self-awareness. The case illustrates the techniques used in Communist prisoner-of-war camps to dissolve social support mechanisms and destroy individual self-concept. It points out the coupling between one’s social definition and self-definition. One of the strongest points illustrated is the need for a stable set of internalized principles to govern behavior. Suicides and defections were most common among prisoners without well-constructed value systems. When grading student answers, keep in mind the following point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 xml:space="preserve">Self-concept is argued by many to be almost completely a socially constructed concept. The old adage from social psychology, "I am what I think you think I am," is an important factor in our development of a self-concept. We are all heavily dependent on our perceptions of what we think others think of us for our feeling of self-worth.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The more self-awareness and self-knowledge, the more comfortable and confident individuals are and the more they are likely to resist social pressure. That is, the unexamined life not only is not worth living, it is the most changeable and unstable. Self-understanding leads to stability and consistenc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 xml:space="preserve">Self-awareness is a process, not a state; consequently, it is never completed. It is a lifelong journey.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Self-knowledge creates confidence and stability. The same is true for a well-developed, consistent set of values. When social pressures were brought to bear on prisoners of war, those who folded first were those without a foundation in values and self-confidence. They relied heavily on social perception for the definitions. The chapter stresses that self-awareness is crucial to personal progress in the midst of contradictory, ambiguous, and nonreinforcing circumstances facing all managers as they become increasingly successfu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major technique used by the Chinese Communists in changing self-concepts (both in the post-1949 thought reform of the Chinese people and with prisoners of war) as noted in the writings of Mao Tse-tung:</w:t>
      </w:r>
    </w:p>
    <w:p>
      <w:pPr>
        <w:pStyle w:val="NormalText"/>
        <w:tabs>
          <w:tab w:val="clear" w:pos="720"/>
          <w:tab w:val="left" w:pos="0" w:leader="hyphen"/>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Form a cohesive team that individuals identify with and feel very much a part of.</w:t>
      </w:r>
    </w:p>
    <w:p>
      <w:pPr>
        <w:pStyle w:val="NormalText"/>
        <w:tabs>
          <w:tab w:val="clear" w:pos="720"/>
          <w:tab w:val="left" w:pos="0" w:leader="hyphen"/>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Use the group to break down the self-concept and self-identity of the individual, mainly by identifying weaknesses, transgressions, faults, and shortcomings. Do this by isolating the individual, requiring public confessions, writing personally critical autobiographies, and subjecting the individual to many group interrogations and defenses of ac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Substitute a new idealogy as the solution to the negative feelings of self-worthlessness and sin. "The party" or the adoption of a new world view is the only way to reconstruct the now-destroyed self-confidence.</w:t>
      </w:r>
    </w:p>
    <w:p>
      <w:pPr>
        <w:pStyle w:val="NormalText"/>
        <w:rPr/>
      </w:pPr>
      <w:r>
        <w:rPr>
          <w:rFonts w:cs="Times New Roman;Times New Roman" w:ascii="Times New Roman;Times New Roman" w:hAnsi="Times New Roman;Times New Roman"/>
          <w:sz w:val="24"/>
          <w:szCs w:val="24"/>
        </w:rPr>
        <w:t>Diff: 2               Page Ref: entire chapter</w:t>
      </w:r>
    </w:p>
    <w:p>
      <w:pPr>
        <w:pStyle w:val="NormalText"/>
        <w:rPr/>
      </w:pPr>
      <w:r>
        <w:rPr>
          <w:rFonts w:cs="Times New Roman;Times New Roman" w:ascii="Times New Roman;Times New Roman" w:hAnsi="Times New Roman;Times New Roman"/>
          <w:sz w:val="24"/>
          <w:szCs w:val="24"/>
        </w:rPr>
        <w:t>Topic:  Important Areas of Self-Awareness</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ttitudes Toward Change</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Understanding/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 Which of the five core aspects of self-concept were the prison camps structured to change? Provide justification for your answ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This case is about the value of the four dimensions of self-awareness. The case illustrates the techniques used in Communist prisoner-of-war camps to dissolve social support mechanisms and destroy individual self-concept. It points out the coupling between one’s social definition and self-definition. One of the strongest points illustrated is the need for a stable set of internalized principles to govern behavior. Suicides and defections were most common among prisoners without well-constructed value systems. When grading student answers, keep in mind the following point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 xml:space="preserve">Self-concept is argued by many to be almost completely a socially constructed concept. The old adage from social psychology, "I am what I think you think I am," is an important factor in our development of a self-concept. We are all heavily dependent on our perceptions of what we think others think of us for our feeling of self-worth.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The more self-awareness and self-knowledge, the more comfortable and confident individuals are and the more they are likely to resist social pressure. That is, the unexamined life not only is not worth living, it is the most changeable and unstable. Self-understanding leads to stability and consistenc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 xml:space="preserve">Self-awareness is a process, not a state; consequently, it is never completed. It is a lifelong journey.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Self-knowledge creates confidence and stability. The same is true for a well-developed, consistent set of values. When social pressures were brought to bear on prisoners of war, those who folded first were those without a foundation in values and self-confidence. They relied heavily on social perception for the definitions. The chapter stresses that self-awareness is crucial to personal progress in the midst of contradictory, ambiguous, and nonreinforcing circumstances facing all managers as they become increasingly successfu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major technique used by the Chinese Communists in changing self-concepts (both in the post-1949 thought reform of the Chinese people and with prisoners of war) as noted in the writings of Mao Tse-tung:</w:t>
      </w:r>
    </w:p>
    <w:p>
      <w:pPr>
        <w:pStyle w:val="NormalText"/>
        <w:tabs>
          <w:tab w:val="clear" w:pos="720"/>
          <w:tab w:val="left" w:pos="0" w:leader="hyphen"/>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Form a cohesive team that individuals identify with and feel very much a part of.</w:t>
      </w:r>
    </w:p>
    <w:p>
      <w:pPr>
        <w:pStyle w:val="NormalText"/>
        <w:tabs>
          <w:tab w:val="clear" w:pos="720"/>
          <w:tab w:val="left" w:pos="0" w:leader="hyphen"/>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Use the group to break down the self-concept and self-identity of the individual, mainly by identifying weaknesses, transgressions, faults, and shortcomings. Do this by isolating the individual, requiring public confessions, writing personally critical autobiographies, and subjecting the individual to many group interrogations and defenses of ac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Substitute a new idealogy as the solution to the negative feelings of self-worthlessness and sin. "The party" or the adoption of a new world view is the only way to reconstruct the now-destroyed self-confidence.</w:t>
      </w:r>
    </w:p>
    <w:p>
      <w:pPr>
        <w:pStyle w:val="NormalText"/>
        <w:rPr/>
      </w:pPr>
      <w:r>
        <w:rPr>
          <w:rFonts w:cs="Times New Roman;Times New Roman" w:ascii="Times New Roman;Times New Roman" w:hAnsi="Times New Roman;Times New Roman"/>
          <w:sz w:val="24"/>
          <w:szCs w:val="24"/>
        </w:rPr>
        <w:t>Diff: 2               Page Ref: entire chapter</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Important Areas of Self-Awarenes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943600"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7:35:00Z</dcterms:created>
  <dc:creator/>
  <dc:description/>
  <cp:keywords/>
  <dc:language>en-US</dc:language>
  <cp:lastModifiedBy>Alan Edwards</cp:lastModifiedBy>
  <dcterms:modified xsi:type="dcterms:W3CDTF">2012-10-25T23:57:00Z</dcterms:modified>
  <cp:revision>7</cp:revision>
  <dc:subject>Chapter 1</dc:subject>
  <dc:title>Developing Management Skills, 8e (Whetten/Cameron) </dc:title>
</cp:coreProperties>
</file>