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590209293"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623697688"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