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Introduction to Global Market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en practicing international marketing, a company becomes more involved in local marketing environments than it does in export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gional and political integration favor a pan-regional marketing strate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 | Divers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formation of NAFTA encourages more multinational companies to adopt multidomestic strateg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Difficult</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 | Divers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volume of international trade is decreasing due to global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 | Divers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ompanies pursue foreign markets to increase sales and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Competition is becoming increasingly domes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bay discovered that entering Asian markets was relatively 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Coca-Cola offering life insurance to small retailers in Mexico is an example of adapting to local mark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Difficul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Coca-Cola offering life insurance to small retailers in Mexico is an example of standardizing services across mark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Difficul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Coca-Cola offering life insurance to small retailers in Mexico is an example of product global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PTS:</w:t>
        <w:tab/>
        <w:t>1</w:t>
        <w:tab/>
        <w:t>DIF:</w:t>
        <w:tab/>
        <w:t>Difficul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Marketing aimed at a firm's home market is known as 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lob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me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oduc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en multinational firms use different strategies, each one tailored to a particular local market, they are said to adopt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eign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cal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mestic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ltidomestic strate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pan-regional marketing strategy can be used for which of the following pairs of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ritain and Chi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apan and Ind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ted States and Canad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uth Africa and Germa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global marketing strategy involve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ngle strategy for the global market with minor adap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fferent strategy for each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ignificant product adaptation across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Vakko, a Turkish apparel producer, makes silk scarves in Istanbul. The scarves are sold to clothing distributors in Germany and the United Arab Emirates who, in turn, sell the scarves to clothing retailers in their respective countri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mestic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ort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int ventur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J. M. Smuckers Company produces a wide variety of baking and other food products in the United States. The company maintains a large sales subsidiary in Canada and has developed brands and other marketing strategies for the Canadian market.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mestic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ort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int venture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Mediterranean Cellars, located in Warrenton, Virginia, produces wine. This wine is sold in grocery stores in Northern Virginia.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mestic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ort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int venture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ItaliaNow!, an Italian apparel producer, makes silk clothing in their production facilities in Hungary, Austria, Germany, and Switzerland and sells this clothing in retail stores in these countries. ItaliaNow!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ranational enterp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mestic corpo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national corpo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dependent enterpr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Proctor &amp; Gamble focuses its marketing efforts in the detergent category on brands such as Tide that are sold with a similar market strategy across its subsidiaries in foreign markets. Henkel KGaA differentiates itself from P&amp;G by focusing its marketing efforts on brands such as Dixan in Italy and Wipp in Spain that are tailored to local preferences and needs. Proctor &amp; Gamble's strategy can be described as a ____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n-reg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domestic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Proctor &amp; Gamble focuses its marketing efforts in the detergent category on brands such as Tide that are sold with a similar market strategy across its subsidiaries in foreign markets. Henkel KGaA differentiates itself from P&amp;G by focusing its marketing efforts on brands such as Dixan in Italy and Wipp in Spain that are tailored to local preferences and needs. Henkel's strategy can be described as a ____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n-reg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domestic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von no longer creates a tailored marketing strategy for each of the national markets in which it sells its products. Instead, Avon creates marketing strategies for four major geographic areas: (1) Asia-Pacific, (2) Europe/Middle East/Africa, (3) Latin America, and (4) North America. Avon's strategy can be described as a ____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n-reg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domestic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During Kate Riddle's annual job performance review, she was told that one of her greatest contributions to her firm washer ability to pull together a vast array of information concerning global markets and competitors. Kate Riddle was recognized for her ____ compet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aly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viron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p. 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Reflective</w:t>
        <w:tab/>
        <w:t>KEY:</w:t>
        <w:tab/>
        <w:t>Application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fter completing the first part of his global marketing course, Kristofer Renner learned how to assess the political, social, and cultural characteristics of a foreign market. His global marketing course had strengthened his ____ compet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aly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viron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Reflective</w:t>
        <w:tab/>
        <w:t>KEY:</w:t>
        <w:tab/>
        <w:t>Application Questions</w:t>
      </w:r>
    </w:p>
    <w:sectPr>
      <w:headerReference w:type="default" r:id="rId2"/>
      <w:footerReference w:type="default" r:id="rId3"/>
      <w:type w:val="nextPage"/>
      <w:pgSz w:w="12240" w:h="15840"/>
      <w:pgMar w:left="2070" w:right="108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w:b/>
        <w:b/>
        <w:sz w:val="16"/>
        <w:szCs w:val="16"/>
      </w:rPr>
    </w:pPr>
    <w:r>
      <w:rPr>
        <w:rStyle w:val="PageNumber"/>
        <w:rFonts w:cs="Arial" w:ascii="Arial Narrow" w:hAnsi="Arial Narrow"/>
        <w:b/>
        <w:sz w:val="16"/>
        <w:szCs w:val="16"/>
      </w:rPr>
      <w:t>1-</w:t>
    </w:r>
    <w:r>
      <w:rPr>
        <w:rStyle w:val="PageNumber"/>
        <w:rFonts w:cs="Arial" w:ascii="Arial Narrow" w:hAnsi="Arial Narrow"/>
        <w:b/>
        <w:sz w:val="16"/>
        <w:szCs w:val="16"/>
      </w:rPr>
      <w:fldChar w:fldCharType="begin"/>
    </w:r>
    <w:r>
      <w:rPr>
        <w:rStyle w:val="PageNumber"/>
        <w:sz w:val="16"/>
        <w:b/>
        <w:szCs w:val="16"/>
        <w:rFonts w:cs="Arial" w:ascii="Arial Narrow" w:hAnsi="Arial Narrow"/>
      </w:rPr>
      <w:instrText xml:space="preserve"> PAGE </w:instrText>
    </w:r>
    <w:r>
      <w:rPr>
        <w:rStyle w:val="PageNumber"/>
        <w:sz w:val="16"/>
        <w:b/>
        <w:szCs w:val="16"/>
        <w:rFonts w:cs="Arial" w:ascii="Arial Narrow" w:hAnsi="Arial Narrow"/>
      </w:rPr>
      <w:fldChar w:fldCharType="separate"/>
    </w:r>
    <w:r>
      <w:rPr>
        <w:rStyle w:val="PageNumber"/>
        <w:sz w:val="16"/>
        <w:b/>
        <w:szCs w:val="16"/>
        <w:rFonts w:cs="Arial" w:ascii="Arial Narrow" w:hAnsi="Arial Narrow"/>
      </w:rPr>
      <w:t>4</w:t>
    </w:r>
    <w:r>
      <w:rPr>
        <w:rStyle w:val="PageNumber"/>
        <w:sz w:val="16"/>
        <w:b/>
        <w:szCs w:val="16"/>
        <w:rFonts w:cs="Arial" w:ascii="Arial Narrow" w:hAnsi="Arial Narrow"/>
      </w:rPr>
      <w:fldChar w:fldCharType="end"/>
    </w:r>
  </w:p>
  <w:p>
    <w:pPr>
      <w:pStyle w:val="Footer"/>
      <w:rPr/>
    </w:pPr>
    <w:r>
      <w:rPr>
        <w:rFonts w:cs="Arial" w:ascii="Arial Narrow" w:hAnsi="Arial Narrow"/>
        <w:sz w:val="16"/>
        <w:szCs w:val="16"/>
      </w:rPr>
      <w:t>© 2011 Cengage Learning. All Rights Reserved. May not be scanned, copied or duplicated, or posted to a publicly accessible website, in whole or in part.</w:t>
    </w:r>
  </w:p>
  <w:p>
    <w:pPr>
      <w:pStyle w:val="Footer"/>
      <w:rPr>
        <w:rFonts w:ascii="Arial Narrow" w:hAnsi="Arial Narrow" w:cs="Arial"/>
        <w:sz w:val="16"/>
        <w:szCs w:val="16"/>
      </w:rPr>
    </w:pPr>
    <w:r>
      <w:rPr>
        <w:rFonts w:cs="Arial"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16:00Z</dcterms:created>
  <dc:creator/>
  <dc:description/>
  <cp:keywords/>
  <dc:language>en-US</dc:language>
  <cp:lastModifiedBy>TL User</cp:lastModifiedBy>
  <dcterms:modified xsi:type="dcterms:W3CDTF">2010-03-24T20:16:00Z</dcterms:modified>
  <cp:revision>2</cp:revision>
  <dc:subject/>
  <dc:title>Chapter 1—Introduction to Global Marketing</dc:title>
</cp:coreProperties>
</file>