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sz w:val="24"/>
          <w:szCs w:val="24"/>
        </w:rPr>
      </w:pPr>
      <w:r>
        <w:rPr>
          <w:b/>
          <w:bCs/>
          <w:sz w:val="24"/>
          <w:szCs w:val="24"/>
        </w:rPr>
        <w:t>Chapter 1</w:t>
        <w:tab/>
        <w:t>What is Sociology?</w:t>
      </w:r>
    </w:p>
    <w:p>
      <w:pPr>
        <w:pStyle w:val="NormalText"/>
        <w:tabs>
          <w:tab w:val="clear" w:pos="720"/>
          <w:tab w:val="left" w:pos="1800" w:leader="none"/>
        </w:tabs>
        <w:rPr/>
      </w:pPr>
      <w:r>
        <w:rPr>
          <w:b/>
          <w:bCs/>
          <w:i/>
          <w:iCs/>
          <w:sz w:val="24"/>
          <w:szCs w:val="24"/>
        </w:rPr>
        <w:t>Introduction to Sociology, 10e</w:t>
      </w:r>
      <w:r>
        <w:rPr>
          <w:b/>
          <w:bCs/>
          <w:sz w:val="24"/>
          <w:szCs w:val="24"/>
        </w:rPr>
        <w:t xml:space="preserve"> (Hewitt/White/Teevan)</w:t>
      </w:r>
    </w:p>
    <w:p>
      <w:pPr>
        <w:pStyle w:val="NormalText"/>
        <w:tabs>
          <w:tab w:val="clear" w:pos="720"/>
          <w:tab w:val="left" w:pos="1800" w:leader="none"/>
        </w:tabs>
        <w:rPr>
          <w:rFonts w:eastAsia="Palatino Linotype"/>
          <w:b/>
          <w:b/>
          <w:bCs/>
          <w:sz w:val="24"/>
          <w:szCs w:val="24"/>
        </w:rPr>
      </w:pPr>
      <w:r>
        <w:rPr>
          <w:rFonts w:eastAsia="Palatino Linotype"/>
          <w:b/>
          <w:bCs/>
          <w:sz w:val="24"/>
          <w:szCs w:val="24"/>
        </w:rPr>
        <w:t xml:space="preserve"> </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Durkheim called the social sources of behaviour ________.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social fact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2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numPr>
          <w:ilvl w:val="0"/>
          <w:numId w:val="0"/>
        </w:numPr>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________ is the study of social behaviour and relationship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Sociolog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1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numPr>
          <w:ilvl w:val="0"/>
          <w:numId w:val="0"/>
        </w:numPr>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Durkheim maintained that ________ links, found more frequently in some groups than in others, act as buffers against suicid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social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2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numPr>
          <w:ilvl w:val="0"/>
          <w:numId w:val="0"/>
        </w:numPr>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________ suicides are found in societies marked by insufficient regulations, a condition that might arise in times of extensive or rapid social chang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Anomi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3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numPr>
          <w:ilvl w:val="0"/>
          <w:numId w:val="0"/>
        </w:numPr>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lthough some sociology existed prior to the eighteenth century, the French and ________ Revolutions kindled its modern developmen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Industrial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3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numPr>
          <w:ilvl w:val="0"/>
          <w:numId w:val="0"/>
        </w:numPr>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6)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general position of ________ is that if something persists in society, especially in spite of widespread disapproval, it is because that particular social arrangement somehow benefits societ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2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numPr>
          <w:ilvl w:val="0"/>
          <w:numId w:val="0"/>
        </w:numPr>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ccording to the functionalist perspective, occasional, temporary, and minor problems in society are called ________.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dysfunction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1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numPr>
          <w:ilvl w:val="0"/>
          <w:numId w:val="0"/>
        </w:numPr>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In the functionalist perspective the natural state of a society is ________, a stability based on a balance among parts and consensu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equilibrium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2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rFonts w:eastAsia="Palatino Linotype"/>
          <w:sz w:val="18"/>
          <w:szCs w:val="18"/>
        </w:rPr>
      </w:pPr>
      <w:r>
        <w:rPr>
          <w:rFonts w:eastAsia="Palatino Linotype"/>
          <w:sz w:val="18"/>
          <w:szCs w:val="18"/>
        </w:rPr>
        <w:t xml:space="preser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Conflict theory suggests that ________ holds a society together.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power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1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________ argued that contemporary society is held together by capitalist domina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Marx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2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________ claim that unlike other animals, humans think and interact on the basis of information encoded in strings of symbol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Symbolic interactionist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1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12)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Some microsociologists use ________ to explain social phenomena, based on the premise that people experience rewards and punishments through their interactions with others, and thus, mutually shape each other's behaviour.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learning theor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2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________ approaches in sociology often mix different sociological perspectives, with the exception of functionalism.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Feminis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2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14)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________ argued that although Canada may be an ethnic and cultural mosaic, it is an unequal or vertically stratified on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Porter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3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15)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McLuhan proposed the important original idea that changes in the dominant ________ of communication affected political, social and cultural change in human histor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medium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2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rFonts w:eastAsia="Palatino Linotype"/>
          <w:sz w:val="18"/>
          <w:szCs w:val="18"/>
        </w:rPr>
      </w:pPr>
      <w:r>
        <w:rPr>
          <w:rFonts w:eastAsia="Palatino Linotype"/>
          <w:sz w:val="18"/>
          <w:szCs w:val="18"/>
        </w:rPr>
        <w:t xml:space="preser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following is not an example of a possible social fac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thnicit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gender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relig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marital statu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personalit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2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17)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nomic suicides are likely to be found in societies marked b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overregulation of norm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nsufficient rules and regulation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underattachment to rigid norm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xcessively strong social ti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ocial isolation among citizen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2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8)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Suppose that a young woman belonging to a self</w:t>
      </w:r>
      <w:r>
        <w:rPr>
          <w:rFonts w:cs="TestGen" w:ascii="TestGen" w:hAnsi="TestGen"/>
        </w:rPr>
        <w:t>-</w:t>
      </w:r>
      <w:r>
        <w:rPr/>
        <w:t xml:space="preserve">segregated religious sect fell in love and wanted to marry an individual outside the group. Suppose further that intense social pressures not to marry outside the group were brought to bear upon this woman by other group members. These pressures were so intense that she felt that she was trapped and that she had no alternatives. Finally, suppose this woman resolved her situation by suicide. What type of suicide would this b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nomi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goisti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ltruisti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fatalisti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piritualisti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1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rFonts w:eastAsia="Palatino Linotype"/>
          <w:sz w:val="18"/>
          <w:szCs w:val="18"/>
        </w:rPr>
      </w:pPr>
      <w:r>
        <w:rPr>
          <w:rFonts w:eastAsia="Palatino Linotype"/>
          <w:sz w:val="18"/>
          <w:szCs w:val="18"/>
        </w:rPr>
        <w:t xml:space="preser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19)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Credited by some as the founder of sociology ________ ________ saw sociology as both a religion and a scienc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Karl Marx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mile Durkheim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Pierre Trudeau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John Porter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uguste Comt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2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20)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ccording to Auguste Comte, the development of sociology as a discipline was made possible b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rise of democrac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ncreasing family siz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green revolu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Black Death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decline of relig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3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21)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general ________ position is that if something exists in society in spite of widespread disapproval, as in the case of prostitution, then it must serve a func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onflic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raditionalis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nteractionis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Marxis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functionalis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2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rFonts w:eastAsia="Palatino Linotype"/>
          <w:sz w:val="18"/>
          <w:szCs w:val="18"/>
        </w:rPr>
      </w:pPr>
      <w:r>
        <w:rPr>
          <w:rFonts w:eastAsia="Palatino Linotype"/>
          <w:sz w:val="18"/>
          <w:szCs w:val="18"/>
        </w:rPr>
        <w:t xml:space="preser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2)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ccording to functionalists, society's ability to adapt to dysfunctions, and return to a more balanced state is call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harmon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quit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quilibrium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tructuralism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homeostasi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1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23)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Marx argued that society is held together b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apitalist domina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organic solidarit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governmen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rule of law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ocial glu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1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24)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Conflict theorists argue that ________ is society's natural stat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tasi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ocial agreemen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dysfunc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nterac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onflic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1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25)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Both functionalism and conflict theory are ________ approaches to understanding societ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conomical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oerci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xploitati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macro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micro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2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rFonts w:eastAsia="Palatino Linotype"/>
          <w:sz w:val="18"/>
          <w:szCs w:val="18"/>
        </w:rPr>
      </w:pPr>
      <w:r>
        <w:rPr>
          <w:rFonts w:eastAsia="Palatino Linotype"/>
          <w:sz w:val="18"/>
          <w:szCs w:val="18"/>
        </w:rPr>
        <w:t xml:space="preser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26)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In conducting their research, many microsociologists emphasiz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epistemological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subjective over the objecti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biological attributes of actor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autonomy of human behaviour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use of quantitative research method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2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7)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ccording to symbolic interactionists, people act toward things on the basis of: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ryptic symbol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meaning such things have for them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nstinc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whether or not they will be caugh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biological reflex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2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28)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ccording to Weber, in order to understand society, sociologists must be able to: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understand the nature of conflict and coopera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put oneself in the place of those they stud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develop a spirit of capitalism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provide behavioural therapy for their research subject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forsake deep religious convic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3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29)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understanding that a person will allocate time and effort to maximize the satisfaction obtained from last unit or course of action is part of ________ theor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feminis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onflic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rational choic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conomi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ocial identit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2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rFonts w:eastAsia="Palatino Linotype"/>
          <w:sz w:val="18"/>
          <w:szCs w:val="18"/>
        </w:rPr>
      </w:pPr>
      <w:r>
        <w:rPr>
          <w:rFonts w:eastAsia="Palatino Linotype"/>
          <w:sz w:val="18"/>
          <w:szCs w:val="18"/>
        </w:rPr>
        <w:t xml:space="preser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30)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Feminist sociology treats ________ as its main focus, because it crosscuts all aspects of social lif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gender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ymbolism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onflic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func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game theor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1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31)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ich of the following statements does NOT describe a feminist approach to sociolog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based on the assumption of gender inequalit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often mixes different sociological perspectiv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physical causes of global warming often interdisciplinar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often incorporates functionalism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often associated with activism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D</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sz w:val="18"/>
          <w:szCs w:val="18"/>
        </w:rPr>
        <w:t xml:space="preserve">Diff: 3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numPr>
          <w:ilvl w:val="0"/>
          <w:numId w:val="0"/>
        </w:numPr>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2)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John Porter argued that because of the continued inequality existing among its various ethnic groups, the country should be best viewed as a: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vertical mosai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echnocrac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pluralist democrac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reflection of the American experienc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n industrialized societ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2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33)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ccording to Innis, the development of Canada has been greatly influenced b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ssues of separatism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questions derived from the symbolic interactionist viewpoin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hanges in demand for "staple" product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French</w:t>
      </w:r>
      <w:r>
        <w:rPr>
          <w:rFonts w:cs="TestGen" w:ascii="TestGen" w:hAnsi="TestGen"/>
        </w:rPr>
        <w:t>-</w:t>
      </w:r>
      <w:r>
        <w:rPr/>
        <w:t xml:space="preserve">Canadian societ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anti</w:t>
      </w:r>
      <w:r>
        <w:rPr>
          <w:rFonts w:cs="TestGen" w:ascii="TestGen" w:hAnsi="TestGen"/>
        </w:rPr>
        <w:t>-</w:t>
      </w:r>
      <w:r>
        <w:rPr/>
        <w:t xml:space="preserve">Americanism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3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rFonts w:eastAsia="Palatino Linotype"/>
          <w:sz w:val="18"/>
          <w:szCs w:val="18"/>
        </w:rPr>
      </w:pPr>
      <w:r>
        <w:rPr>
          <w:rFonts w:eastAsia="Palatino Linotype"/>
          <w:sz w:val="18"/>
          <w:szCs w:val="18"/>
        </w:rPr>
        <w:t xml:space="preser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34)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During the 1970s, the Association of Universities and Colleges of Canada began a campaign to: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nforce mandatory retirement for aging professor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stablish private universiti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ncourage leadership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liminate the oppression of wome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anadianize university curricula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2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35)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ich of the following represent problems that can NOT be studied using a sociological approach?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consequences of globaliza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physical causes of global warming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future of Canadian federalism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continued existence of discrimina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effects of resource depletion on societi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2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36)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Choose any two types of suicide described by Durkheim. Under what social conditions does each ari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2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37)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Consider the social phenomenon of chronic substance abuse.  Describe the persistence of chronic substance from a: 1) functionalist point of view, and 2) conflict theory point of view.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3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8)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Certain medical services can be bought at private clinics.  How would conflict theory view the presence of a two</w:t>
      </w:r>
      <w:r>
        <w:rPr>
          <w:rFonts w:cs="TestGen" w:ascii="TestGen" w:hAnsi="TestGen"/>
        </w:rPr>
        <w:t>-</w:t>
      </w:r>
      <w:r>
        <w:rPr/>
        <w:t xml:space="preserve">tiered health care system in Canada?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3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39)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Why is symbolic interactionism described as a micro</w:t>
      </w:r>
      <w:r>
        <w:rPr>
          <w:rFonts w:cs="TestGen" w:ascii="TestGen" w:hAnsi="TestGen"/>
        </w:rPr>
        <w:t>-</w:t>
      </w:r>
      <w:r>
        <w:rPr/>
        <w:t xml:space="preserve">perspective in sociolog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3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numPr>
          <w:ilvl w:val="0"/>
          <w:numId w:val="0"/>
        </w:numPr>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40)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at elements do feminist "sociologies" have in comm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2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numPr>
          <w:ilvl w:val="0"/>
          <w:numId w:val="0"/>
        </w:numPr>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41)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Social facts are traits shared between group members that point to explanations for certain behaviour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2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
        <w:autoSpaceDE w:val="false"/>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autoSpaceDE w:val="false"/>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42)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Psychology is the study of individual, internal processes, such as drives and motives.</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2 </w:t>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numPr>
          <w:ilvl w:val="0"/>
          <w:numId w:val="0"/>
        </w:numPr>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43)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Fatalistic suicides occur in societies with very few rules and unlimited option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2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44)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ltruistic suicides occur in subgroups of people within a society who feel socially isolat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2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45)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Most sociologists agree that behaviour can be fully predicted by common experiences that arise from group membership.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1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46)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ccording to the functionalist perspective, occasional, temporary, and minor problems in society are called "bad hair day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1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47)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In the functionalist perspective, equilibrium, a stability based on a balance among parts and consensus, is seen as the natural state of a societ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2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48)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Conflict theory suggests that power holds a society together.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1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numPr>
          <w:ilvl w:val="0"/>
          <w:numId w:val="0"/>
        </w:numPr>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49)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Marx argued that contemporary society is held together by socialist domina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2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50)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Both functionalism and conflict theory are macro approaches to understanding societ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2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51)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Functionalists claim that unlike other animals, humans think and interact on the basis of information encoded in strings of symbol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3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52)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feminist perspective of sociology tends to be more accepting of using a broad range of sociological approaches to research.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1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53)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In the early development of sociology in Canada, both English and French communities were influenced by the human ecology approach developed by Park and McKenzi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Diff: 2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sz w:val="18"/>
          <w:szCs w:val="18"/>
        </w:rPr>
      </w:pPr>
      <w:r>
        <w:rPr>
          <w:sz w:val="18"/>
          <w:szCs w:val="18"/>
        </w:rPr>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360" w:hanging="0"/>
        <w:jc w:val="right"/>
        <w:rPr/>
      </w:pPr>
      <w:r>
        <w:rPr/>
        <w:t xml:space="preserve">54)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During the 1970s, the Association of Universities and Colleges of Canada began a campaign to forge further links with Universities in the United States and "Americanize" sociology departments in Canada.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Diff: 2 </w:t>
        <w:br/>
      </w:r>
    </w:p>
    <w:p>
      <w:pPr>
        <w:sectPr>
          <w:type w:val="continuous"/>
          <w:pgSz w:w="12240" w:h="15840"/>
          <w:pgMar w:left="1440" w:right="1440" w:gutter="0" w:header="0" w:top="1440" w:footer="720" w:bottom="1440"/>
          <w:cols w:num="2" w:equalWidth="false" w:sep="false">
            <w:col w:w="1920" w:space="7440"/>
            <w:col w:w="0"/>
          </w:cols>
          <w:formProt w:val="false"/>
          <w:textDirection w:val="lrTb"/>
          <w:docGrid w:type="default" w:linePitch="360" w:charSpace="0"/>
        </w:sectPr>
      </w:pPr>
    </w:p>
    <w:p>
      <w:pPr>
        <w:pStyle w:val="NormalText"/>
        <w:spacing w:before="0" w:after="240"/>
        <w:rPr/>
      </w:pPr>
      <w:r>
        <w:rPr/>
      </w:r>
    </w:p>
    <w:sectPr>
      <w:type w:val="continuous"/>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t>Copyright © 2011 Pearson Canada Inc.</w:t>
    </w:r>
    <w:r>
      <mc:AlternateContent>
        <mc:Choice Requires="wps">
          <w:drawing>
            <wp:anchor behindDoc="0" distT="0" distB="0" distL="0" distR="0" simplePos="0" locked="0" layoutInCell="0" allowOverlap="1" relativeHeight="24">
              <wp:simplePos x="0" y="0"/>
              <wp:positionH relativeFrom="page">
                <wp:posOffset>6795770</wp:posOffset>
              </wp:positionH>
              <wp:positionV relativeFrom="paragraph">
                <wp:posOffset>17780</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1.4pt;mso-position-vertical-relative:text;margin-left:535.1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4:25:00Z</dcterms:created>
  <dc:creator>Preferred Customer</dc:creator>
  <dc:description/>
  <cp:keywords/>
  <dc:language>en-US</dc:language>
  <cp:lastModifiedBy>PearsonUser</cp:lastModifiedBy>
  <dcterms:modified xsi:type="dcterms:W3CDTF">2010-08-03T15:07:00Z</dcterms:modified>
  <cp:revision>3</cp:revision>
  <dc:subject/>
  <dc:title>Chapter 1</dc:title>
</cp:coreProperties>
</file>