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Medical Law and Ethics, 5e </w:t>
      </w:r>
      <w:r>
        <w:rPr>
          <w:rFonts w:cs="Times New Roman" w:ascii="Times New Roman" w:hAnsi="Times New Roman"/>
          <w:b/>
          <w:bCs/>
          <w:sz w:val="24"/>
          <w:szCs w:val="24"/>
        </w:rPr>
        <w:t>(Fremgen)</w:t>
      </w:r>
    </w:p>
    <w:p>
      <w:pPr>
        <w:pStyle w:val="Normal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hapter 1   Introduction to Medical Law, Ethics, and Bioethics </w:t>
      </w:r>
    </w:p>
    <w:p>
      <w:pPr>
        <w:pStyle w:val="Normal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Which definition most accurately describes applied ethics?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he legal application of moral standards that concern benefiting the publ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he practical application of moral standards that are meant to benefit the pati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he legal application of moral standards that benefit the pati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he legal application of moral standards that are based on the sincerity of a person's belief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Illegal actions are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usually unethical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seldom unethical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not unethical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not related to ethic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Laws are rules or required actions that are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written by the people to control the actions of criminal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moral decisions about how the population should live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ethical considerations of the cultural beliefs of the population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prescribed by an authority and have a binding legal force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The purpose of law is to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provide a way of measuring our action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punish us when our actions break the law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provide moral decision-making standard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 and B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The study of a branch of philosophy related to morals, moral principles, and moral judgments is called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ethic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law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medical practice act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utilitarianism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 The quality of being virtuous is called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sympathy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utilitarianism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morality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empathy. 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) Unethical acts are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not always illegal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always illegal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not related to the law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uncommon in society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) Which definition is correct for medical practice acts?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he practice of medicine in all fifty stat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The practice of medicine in a particular state, including the requirements and methods of licensure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he practice of medicine in all 50 states and what constitutes unprofessional conduc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he practice of medicine in a particular state, including the requirements and methods of certific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) Medical practice acts may include laws regarding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conviction of a felony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unlicensed persons practicing medicine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improper record keeping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B and C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) The study of ethics includes the use of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moral principle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moral judgment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logic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all of the above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) The mandate of medical ethics is the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welfare and confidentiality of the patient must be of least concern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welfare and confidentiality of the patient must be of most concern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principle of the greatest good for the greatest number must be of most concern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principle of formal consideration of the interests of others must be of most concern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) Which definition best describes utilitarianism?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An ethical theory based on the principle of the greatest good for the greatest number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A legal ruling based on the principle of the greatest good for the greatest number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A legal ruling based on small portions of society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Based on moral entitlements by virtue of being human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) An example of utilitarianism might include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an organ for transplant going to the person needing it the most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providing Medicare for only those who need medical coverage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a duty to provide healthcare to all American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all of the above. 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) Rights-based ethics emphasizes the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individual rights of person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rights of society as a whole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duty of persons to adhere to law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character traits of person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) The purpose of medical professional organizations is to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define the laws of the profession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punish medical professionals for breaking the law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set ethical standards for practice within the profession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determine salaries and benefits for medical professional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) The purpose of a cost/benefit analysis in relation to medical care is to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justify the cost of a treatment as compared to the benefit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justify only the benefit of a treatment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provide an estimate of the cost of a treatment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make sure no one "falls through the cracks" for treatment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) Empathy requires the ability to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feel sorry for someone else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feel a sense of commitment to a person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understand the feelings of another person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have a distant and unemotional attitude toward the patient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) Which of the following is the best definition of confidentiality?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The right of all employees to have certain procedures followed when they believe their rights are in jeopardy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One person exerting power over another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Faithfulness or commitment to a person or persons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The ability to safeguard another person's information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9) Due process in the workplace refers to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the right of all employers to certain procedures when their rights are in jeopardy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the responsibility of employers to provide a safe work environment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the right of all employees to certain procedures when their rights are in jeopardy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all of the above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20) The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best </w:t>
      </w:r>
      <w:r>
        <w:rPr>
          <w:rFonts w:cs="Times New Roman" w:ascii="Times New Roman" w:hAnsi="Times New Roman"/>
          <w:sz w:val="24"/>
          <w:szCs w:val="24"/>
        </w:rPr>
        <w:t xml:space="preserve">definition of sexual harassment is a form of sex discrimination in which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males exert power over female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any one person exerts power over another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any one male exerts power over male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females exert power over males. 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) Extending equal pay requirements to all persons who are doing equal work is known a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due proces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cost/benefit analysi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comparable worth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fidelity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2) A three-step model developed by Kenneth Blanchard and Norman Vincent Peale is used to evaluate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alcoholism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legal issue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comparable worth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n ethical dilemma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) The best definition for ethics is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sincerity and feeling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religious belief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moral principle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emotional response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) A branch of applied or practical ethics is called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medical ethic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biomedical ethic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bioethic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B and C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5) Bioethicists are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specialists in the field of medical law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specialists who give thought to ethical concerns as they pertain to medicine and medical research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researchers in medical technology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all of the above. 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8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Normal"/>
      <w:autoSpaceDE w:val="false"/>
      <w:spacing w:lineRule="auto" w:line="240" w:before="0" w:after="0"/>
      <w:jc w:val="center"/>
      <w:rPr/>
    </w:pPr>
    <w:r>
      <w:rPr>
        <w:rFonts w:cs="Times New Roman" w:ascii="Times New Roman" w:hAnsi="Times New Roman"/>
        <w:color w:val="000000"/>
        <w:sz w:val="20"/>
        <w:szCs w:val="20"/>
      </w:rPr>
      <w:t>Copyright © 2016 Pearson Education, Inc.</w:t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Palatino Linotype" w:hAnsi="Palatino Linotype" w:eastAsia="Times New Roman" w:cs="Palatino Linotype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5:48:00Z</dcterms:created>
  <dc:creator>Tamarack Temp</dc:creator>
  <dc:description/>
  <dc:language>en-US</dc:language>
  <cp:lastModifiedBy>Tamarack Temp</cp:lastModifiedBy>
  <dcterms:modified xsi:type="dcterms:W3CDTF">2015-02-06T15:48:00Z</dcterms:modified>
  <cp:revision>2</cp:revision>
  <dc:subject/>
  <dc:title/>
</cp:coreProperties>
</file>