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HAPTER 1</w:t>
      </w:r>
    </w:p>
    <w:p>
      <w:pPr>
        <w:pStyle w:val="Heading2"/>
        <w:rPr/>
      </w:pPr>
      <w:r>
        <w:rPr/>
        <w:t>Introduction to Ris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rue</w:t>
        <w:noBreakHyphen/>
        <w:t>False</w:t>
      </w:r>
    </w:p>
    <w:p>
      <w:pPr>
        <w:pStyle w:val="Truefalse"/>
        <w:tabs>
          <w:tab w:val="clear" w:pos="900"/>
          <w:tab w:val="clear" w:pos="1260"/>
          <w:tab w:val="left" w:pos="1080" w:leader="none"/>
        </w:tabs>
        <w:ind w:left="720" w:hanging="720"/>
        <w:rPr>
          <w:sz w:val="22"/>
        </w:rPr>
      </w:pPr>
      <w:r>
        <w:rPr>
          <w:sz w:val="22"/>
        </w:rPr>
        <w:t>1.</w:t>
        <w:tab/>
        <w:t>A peril is a contingency that can cause a loss.</w:t>
      </w:r>
    </w:p>
    <w:p>
      <w:pPr>
        <w:pStyle w:val="Truefalse"/>
        <w:tabs>
          <w:tab w:val="clear" w:pos="900"/>
          <w:tab w:val="clear" w:pos="1260"/>
          <w:tab w:val="left" w:pos="1080" w:leader="none"/>
        </w:tabs>
        <w:ind w:left="720" w:hanging="720"/>
        <w:rPr>
          <w:sz w:val="22"/>
        </w:rPr>
      </w:pPr>
      <w:r>
        <w:rPr>
          <w:sz w:val="22"/>
        </w:rPr>
        <w:tab/>
        <w:t>ANSWER: T</w:t>
      </w:r>
    </w:p>
    <w:p>
      <w:pPr>
        <w:pStyle w:val="Truefalse"/>
        <w:tabs>
          <w:tab w:val="clear" w:pos="900"/>
          <w:tab w:val="clear" w:pos="1260"/>
          <w:tab w:val="left" w:pos="108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1080" w:leader="none"/>
        </w:tabs>
        <w:ind w:left="720" w:hanging="72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</w:t>
        <w:tab/>
        <w:t>An objective risk is the risk based on the mental state of an individual who experiences uncertainty as to the outcome of an event.</w:t>
      </w:r>
    </w:p>
    <w:p>
      <w:pPr>
        <w:pStyle w:val="Truefalse"/>
        <w:tabs>
          <w:tab w:val="clear" w:pos="900"/>
          <w:tab w:val="clear" w:pos="1260"/>
          <w:tab w:val="left" w:pos="1080" w:leader="none"/>
        </w:tabs>
        <w:ind w:left="720" w:hanging="720"/>
        <w:rPr>
          <w:sz w:val="22"/>
        </w:rPr>
      </w:pPr>
      <w:r>
        <w:rPr>
          <w:sz w:val="22"/>
        </w:rPr>
        <w:tab/>
        <w:t>ANSWER: F</w:t>
      </w:r>
    </w:p>
    <w:p>
      <w:pPr>
        <w:pStyle w:val="Truefalse"/>
        <w:tabs>
          <w:tab w:val="clear" w:pos="900"/>
          <w:tab w:val="clear" w:pos="1260"/>
          <w:tab w:val="left" w:pos="108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1080" w:leader="none"/>
        </w:tabs>
        <w:ind w:left="720" w:hanging="720"/>
        <w:rPr>
          <w:sz w:val="22"/>
        </w:rPr>
      </w:pPr>
      <w:r>
        <w:rPr>
          <w:sz w:val="22"/>
        </w:rPr>
        <w:t>3.</w:t>
        <w:tab/>
        <w:t>Pure risk exists when there is uncertainty as to whether loss will occur.</w:t>
      </w:r>
    </w:p>
    <w:p>
      <w:pPr>
        <w:pStyle w:val="Truefalse"/>
        <w:tabs>
          <w:tab w:val="clear" w:pos="900"/>
          <w:tab w:val="clear" w:pos="1260"/>
          <w:tab w:val="left" w:pos="1080" w:leader="none"/>
        </w:tabs>
        <w:ind w:left="720" w:hanging="720"/>
        <w:rPr>
          <w:sz w:val="22"/>
        </w:rPr>
      </w:pPr>
      <w:r>
        <w:rPr>
          <w:sz w:val="22"/>
        </w:rPr>
        <w:tab/>
        <w:t>ANSWER: T</w:t>
      </w:r>
    </w:p>
    <w:p>
      <w:pPr>
        <w:pStyle w:val="Truefalse"/>
        <w:tabs>
          <w:tab w:val="clear" w:pos="900"/>
          <w:tab w:val="clear" w:pos="1260"/>
          <w:tab w:val="left" w:pos="108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1080" w:leader="none"/>
        </w:tabs>
        <w:ind w:left="720" w:hanging="720"/>
        <w:rPr>
          <w:sz w:val="22"/>
        </w:rPr>
      </w:pPr>
      <w:r>
        <w:rPr>
          <w:sz w:val="22"/>
        </w:rPr>
        <w:t>4.</w:t>
        <w:tab/>
        <w:t>If a loss is certain to occur, objective risk is zero.</w:t>
      </w:r>
    </w:p>
    <w:p>
      <w:pPr>
        <w:pStyle w:val="Truefalse"/>
        <w:tabs>
          <w:tab w:val="clear" w:pos="900"/>
          <w:tab w:val="clear" w:pos="1260"/>
          <w:tab w:val="left" w:pos="1080" w:leader="none"/>
        </w:tabs>
        <w:ind w:left="720" w:hanging="720"/>
        <w:rPr>
          <w:sz w:val="22"/>
        </w:rPr>
      </w:pPr>
      <w:r>
        <w:rPr>
          <w:sz w:val="22"/>
        </w:rPr>
        <w:tab/>
        <w:t>ANSWER: T</w:t>
      </w:r>
    </w:p>
    <w:p>
      <w:pPr>
        <w:pStyle w:val="Truefalse"/>
        <w:tabs>
          <w:tab w:val="clear" w:pos="900"/>
          <w:tab w:val="clear" w:pos="1260"/>
          <w:tab w:val="left" w:pos="108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1080" w:leader="none"/>
        </w:tabs>
        <w:ind w:left="720" w:hanging="720"/>
        <w:rPr>
          <w:sz w:val="22"/>
        </w:rPr>
      </w:pPr>
      <w:r>
        <w:rPr>
          <w:sz w:val="22"/>
        </w:rPr>
        <w:t>5.</w:t>
        <w:tab/>
        <w:t>As the probability of an event occurring increases, the degree of objective risk also increases.</w:t>
      </w:r>
    </w:p>
    <w:p>
      <w:pPr>
        <w:pStyle w:val="Truefalse"/>
        <w:tabs>
          <w:tab w:val="clear" w:pos="900"/>
          <w:tab w:val="clear" w:pos="1260"/>
          <w:tab w:val="left" w:pos="1080" w:leader="none"/>
        </w:tabs>
        <w:ind w:left="720" w:hanging="720"/>
        <w:rPr>
          <w:sz w:val="22"/>
        </w:rPr>
      </w:pPr>
      <w:r>
        <w:rPr>
          <w:sz w:val="22"/>
        </w:rPr>
        <w:tab/>
        <w:t>ANSWER: F</w:t>
      </w:r>
    </w:p>
    <w:p>
      <w:pPr>
        <w:pStyle w:val="Truefalse"/>
        <w:tabs>
          <w:tab w:val="clear" w:pos="900"/>
          <w:tab w:val="clear" w:pos="1260"/>
          <w:tab w:val="left" w:pos="108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1080" w:leader="none"/>
        </w:tabs>
        <w:ind w:left="720" w:hanging="720"/>
        <w:rPr>
          <w:sz w:val="22"/>
        </w:rPr>
      </w:pPr>
      <w:r>
        <w:rPr>
          <w:sz w:val="22"/>
        </w:rPr>
        <w:t>6.</w:t>
        <w:tab/>
        <w:t>Doing nothing about a risk exposure is a viable risk management technique.</w:t>
      </w:r>
    </w:p>
    <w:p>
      <w:pPr>
        <w:pStyle w:val="Truefalse"/>
        <w:tabs>
          <w:tab w:val="clear" w:pos="900"/>
          <w:tab w:val="clear" w:pos="1260"/>
          <w:tab w:val="left" w:pos="1080" w:leader="none"/>
        </w:tabs>
        <w:ind w:left="720" w:hanging="720"/>
        <w:rPr>
          <w:sz w:val="22"/>
        </w:rPr>
      </w:pPr>
      <w:r>
        <w:rPr>
          <w:sz w:val="22"/>
        </w:rPr>
        <w:tab/>
        <w:t>ANSWER: T</w:t>
      </w:r>
    </w:p>
    <w:p>
      <w:pPr>
        <w:pStyle w:val="Truefalse"/>
        <w:rPr>
          <w:sz w:val="22"/>
        </w:rPr>
      </w:pPr>
      <w:r>
        <w:rPr>
          <w:sz w:val="22"/>
        </w:rPr>
      </w:r>
    </w:p>
    <w:p>
      <w:pPr>
        <w:pStyle w:val="Truefalse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>7.</w:t>
        <w:tab/>
        <w:t>Enterprise risk management is concerned solely with the management of exposures to pure risks.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ab/>
        <w:t>ANSWER: F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>8.</w:t>
        <w:tab/>
        <w:t>As the number of exposure units increases, the degree of risk increases.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ab/>
        <w:t>ANSWER: F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 xml:space="preserve">9. </w:t>
        <w:tab/>
        <w:t xml:space="preserve">As the chance of loss increases, the variation of actual from expected losses tends to increase if the number of exposures remains the same.   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ab/>
        <w:t>ANSWER: F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>10.</w:t>
        <w:tab/>
        <w:t>Employee theft is an example of a morale hazard.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ab/>
        <w:t>ANSWER: F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 xml:space="preserve">11. </w:t>
        <w:tab/>
        <w:t>The long</w:t>
        <w:noBreakHyphen/>
        <w:t>run chance of occurrence or relative frequency of a loss is defined to be the degree of risk.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ab/>
        <w:t>ANSWER: F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 xml:space="preserve">12. </w:t>
        <w:tab/>
        <w:t>The threat of Congress enacting a costly environmental regulation is an example of a risk that is both pure and dynamic.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ab/>
        <w:t>ANSWER: T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>13.</w:t>
        <w:tab/>
        <w:t>The purchase of a stock that has little chance of earnings growth or price appreciation is an example of the assumption of a speculative risk.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ab/>
        <w:t>ANSWER: T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>14.</w:t>
        <w:tab/>
        <w:t>The degree of subjective risk is easily measured.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ab/>
        <w:t>ANSWER: F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 xml:space="preserve">15. </w:t>
        <w:tab/>
        <w:t>The term objective risk is most often used in connection with pure static risks.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ab/>
        <w:t>ANSWER: T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 xml:space="preserve">16. </w:t>
        <w:tab/>
        <w:t>If two companies have the same number of exposure units and experience the same average number of losses, then the degree of risk for each company tends to be equal.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ab/>
        <w:t>ANSWER: F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>17.</w:t>
        <w:tab/>
        <w:t>The degree of risk is essentially the same concept as the chance of loss.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ab/>
        <w:t>ANSWER: F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>18.</w:t>
        <w:tab/>
        <w:t>Fire is an example of a physical hazard.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ab/>
        <w:t>ANSWER: F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tching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2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0"/>
        <w:gridCol w:w="6066"/>
      </w:tblGrid>
      <w:tr>
        <w:trPr/>
        <w:tc>
          <w:tcPr>
            <w:tcW w:w="234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a. Dynamic risks</w:t>
            </w:r>
          </w:p>
        </w:tc>
        <w:tc>
          <w:tcPr>
            <w:tcW w:w="81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066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_________________ is the process of systematically managing risks through the following steps:  identifying risks, evaluating risks, selecting risk management techniques, and implementing and reviewing decisions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66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b. Financial risk</w:t>
            </w:r>
          </w:p>
        </w:tc>
        <w:tc>
          <w:tcPr>
            <w:tcW w:w="81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066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A/An _________________ is a contingency that can cause a loss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66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c. Hazards</w:t>
            </w:r>
          </w:p>
        </w:tc>
        <w:tc>
          <w:tcPr>
            <w:tcW w:w="81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066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_________________ is uncertainty regarding loss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66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d. Integrated risk management</w:t>
            </w:r>
          </w:p>
        </w:tc>
        <w:tc>
          <w:tcPr>
            <w:tcW w:w="81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066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Probable variation of actual from expected losses divided by the expected loss is the _________________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66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e. moral hazard</w:t>
            </w:r>
          </w:p>
        </w:tc>
        <w:tc>
          <w:tcPr>
            <w:tcW w:w="81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066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_________________ does not include a chance of a gain and involves only uncertainty as to whether loss will occur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66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f. morale hazard</w:t>
            </w:r>
          </w:p>
        </w:tc>
        <w:tc>
          <w:tcPr>
            <w:tcW w:w="81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066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A/An  _________________ is associated with intentional actions designed to either cause a loss or increase the severity of a loss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66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g. objective risk</w:t>
            </w:r>
          </w:p>
        </w:tc>
        <w:tc>
          <w:tcPr>
            <w:tcW w:w="81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066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_________________ involves uncertainty as to whether a gain or a loss will occur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66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h. peril</w:t>
            </w:r>
          </w:p>
        </w:tc>
        <w:tc>
          <w:tcPr>
            <w:tcW w:w="81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8. </w:t>
            </w:r>
          </w:p>
        </w:tc>
        <w:tc>
          <w:tcPr>
            <w:tcW w:w="6066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_________________ arises from psychological uncertainty that is based on an individual’s mental attitude or state of mind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66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i. Pure risk</w:t>
            </w:r>
          </w:p>
        </w:tc>
        <w:tc>
          <w:tcPr>
            <w:tcW w:w="81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6066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_________________ are conditions that introduce or increase the probability of a loss stemming from the existence of a given peril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66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j. Risk</w:t>
            </w:r>
          </w:p>
        </w:tc>
        <w:tc>
          <w:tcPr>
            <w:tcW w:w="81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066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_________________ are caused by societal changes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66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k. Risk management</w:t>
            </w:r>
          </w:p>
        </w:tc>
        <w:tc>
          <w:tcPr>
            <w:tcW w:w="81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066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The mental attitude of a careless or accident prone person is referred to as  _________________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66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l. Speculative risk</w:t>
            </w:r>
          </w:p>
        </w:tc>
        <w:tc>
          <w:tcPr>
            <w:tcW w:w="81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066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_________________ are those that would exist in an unchanging society that is in stable equilibrium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66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m. Static risk</w:t>
            </w:r>
          </w:p>
        </w:tc>
        <w:tc>
          <w:tcPr>
            <w:tcW w:w="81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6066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A risk management approach in which an organization's speculative and pure risks are both  considered together is known as either enterprise or _________________ risk management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66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n. Subjective risk</w:t>
            </w:r>
          </w:p>
        </w:tc>
        <w:tc>
          <w:tcPr>
            <w:tcW w:w="810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4.</w:t>
            </w:r>
          </w:p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66" w:type="dxa"/>
            <w:tcBorders/>
          </w:tcPr>
          <w:p>
            <w:pPr>
              <w:pStyle w:val="Vocab"/>
              <w:tabs>
                <w:tab w:val="clear" w:pos="2160"/>
                <w:tab w:val="clear" w:pos="2520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Credit risk, commodities, and interest rate risks are all examples of _________________.</w:t>
            </w:r>
          </w:p>
        </w:tc>
      </w:tr>
    </w:tbl>
    <w:p>
      <w:pPr>
        <w:pStyle w:val="Heading1"/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ANSWERS: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152" w:gutter="0" w:header="720" w:top="1440" w:footer="720" w:bottom="1152"/>
          <w:pgNumType w:start="9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</w:t>
        <w:tab/>
        <w:t>l</w:t>
      </w:r>
    </w:p>
    <w:p>
      <w:pPr>
        <w:pStyle w:val="Normal"/>
        <w:rPr/>
      </w:pPr>
      <w:r>
        <w:rPr/>
        <w:t>2</w:t>
        <w:tab/>
        <w:t>i</w:t>
      </w:r>
    </w:p>
    <w:p>
      <w:pPr>
        <w:pStyle w:val="Normal"/>
        <w:rPr/>
      </w:pPr>
      <w:r>
        <w:rPr/>
        <w:t>3</w:t>
        <w:tab/>
        <w:t>k</w:t>
      </w:r>
    </w:p>
    <w:p>
      <w:pPr>
        <w:pStyle w:val="Normal"/>
        <w:rPr/>
      </w:pPr>
      <w:r>
        <w:rPr/>
        <w:t>4</w:t>
        <w:tab/>
        <w:t>h</w:t>
      </w:r>
    </w:p>
    <w:p>
      <w:pPr>
        <w:pStyle w:val="Normal"/>
        <w:rPr/>
      </w:pPr>
      <w:r>
        <w:rPr/>
        <w:t>5</w:t>
        <w:tab/>
        <w:t>j</w:t>
      </w:r>
    </w:p>
    <w:p>
      <w:pPr>
        <w:pStyle w:val="Normal"/>
        <w:rPr/>
      </w:pPr>
      <w:r>
        <w:rPr/>
        <w:t>6</w:t>
        <w:tab/>
        <w:t>f</w:t>
      </w:r>
    </w:p>
    <w:p>
      <w:pPr>
        <w:pStyle w:val="Normal"/>
        <w:rPr/>
      </w:pPr>
      <w:r>
        <w:rPr/>
        <w:t>7</w:t>
        <w:tab/>
        <w:t>m</w:t>
      </w:r>
    </w:p>
    <w:p>
      <w:pPr>
        <w:pStyle w:val="Normal"/>
        <w:rPr/>
      </w:pPr>
      <w:r>
        <w:rPr/>
        <w:t>8</w:t>
        <w:tab/>
        <w:t>o</w:t>
      </w:r>
    </w:p>
    <w:p>
      <w:pPr>
        <w:pStyle w:val="Normal"/>
        <w:rPr/>
      </w:pPr>
      <w:r>
        <w:rPr/>
        <w:t>9</w:t>
        <w:tab/>
        <w:t>d</w:t>
      </w:r>
    </w:p>
    <w:p>
      <w:pPr>
        <w:pStyle w:val="Normal"/>
        <w:rPr/>
      </w:pPr>
      <w:r>
        <w:rPr/>
        <w:t>10</w:t>
        <w:tab/>
        <w:t>a</w:t>
      </w:r>
    </w:p>
    <w:p>
      <w:pPr>
        <w:pStyle w:val="Normal"/>
        <w:rPr/>
      </w:pPr>
      <w:r>
        <w:rPr/>
        <w:t>11</w:t>
        <w:tab/>
        <w:t>k</w:t>
      </w:r>
    </w:p>
    <w:p>
      <w:pPr>
        <w:pStyle w:val="Normal"/>
        <w:rPr/>
      </w:pPr>
      <w:r>
        <w:rPr/>
        <w:t>12</w:t>
        <w:tab/>
        <w:t>g</w:t>
      </w:r>
    </w:p>
    <w:p>
      <w:pPr>
        <w:pStyle w:val="Normal"/>
        <w:rPr/>
      </w:pPr>
      <w:r>
        <w:rPr/>
        <w:t>13</w:t>
        <w:tab/>
        <w:t>n</w:t>
      </w:r>
    </w:p>
    <w:p>
      <w:pPr>
        <w:pStyle w:val="Normal"/>
        <w:rPr/>
      </w:pPr>
      <w:r>
        <w:rPr/>
        <w:t>14</w:t>
        <w:tab/>
        <w:t>b</w:t>
      </w:r>
    </w:p>
    <w:p>
      <w:pPr>
        <w:pStyle w:val="Normal"/>
        <w:rPr/>
      </w:pPr>
      <w:r>
        <w:rPr/>
        <w:t>15</w:t>
        <w:tab/>
        <w:t>e</w:t>
      </w:r>
    </w:p>
    <w:p>
      <w:pPr>
        <w:pStyle w:val="Normal"/>
        <w:rPr/>
      </w:pPr>
      <w:r>
        <w:rPr/>
        <w:t>16</w:t>
        <w:tab/>
        <w:t>c</w:t>
      </w:r>
    </w:p>
    <w:p>
      <w:pPr>
        <w:sectPr>
          <w:type w:val="continuous"/>
          <w:pgSz w:w="12240" w:h="15840"/>
          <w:pgMar w:left="1800" w:right="1152" w:gutter="0" w:header="720" w:top="1440" w:footer="720" w:bottom="1152"/>
          <w:cols w:num="3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Multiple Choice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>1.</w:t>
        <w:tab/>
        <w:t xml:space="preserve">Examples of physical hazards include </w:t>
      </w:r>
    </w:p>
    <w:p>
      <w:pPr>
        <w:pStyle w:val="Truefalse"/>
        <w:numPr>
          <w:ilvl w:val="0"/>
          <w:numId w:val="4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a building fire</w:t>
      </w:r>
    </w:p>
    <w:p>
      <w:pPr>
        <w:pStyle w:val="Truefalse"/>
        <w:numPr>
          <w:ilvl w:val="0"/>
          <w:numId w:val="4"/>
        </w:numPr>
        <w:tabs>
          <w:tab w:val="clear" w:pos="900"/>
          <w:tab w:val="clear" w:pos="1260"/>
          <w:tab w:val="left" w:pos="720" w:leader="none"/>
          <w:tab w:val="left" w:pos="1627" w:leader="none"/>
        </w:tabs>
        <w:rPr>
          <w:sz w:val="22"/>
        </w:rPr>
      </w:pPr>
      <w:r>
        <w:rPr>
          <w:sz w:val="22"/>
        </w:rPr>
        <w:t>a building fire, oily rags, and a dishonest employee</w:t>
      </w:r>
    </w:p>
    <w:p>
      <w:pPr>
        <w:pStyle w:val="Truefalse"/>
        <w:numPr>
          <w:ilvl w:val="0"/>
          <w:numId w:val="4"/>
        </w:numPr>
        <w:tabs>
          <w:tab w:val="clear" w:pos="900"/>
          <w:tab w:val="clear" w:pos="1260"/>
          <w:tab w:val="left" w:pos="720" w:leader="none"/>
          <w:tab w:val="left" w:pos="1627" w:leader="none"/>
        </w:tabs>
        <w:rPr>
          <w:sz w:val="22"/>
        </w:rPr>
      </w:pPr>
      <w:r>
        <w:rPr>
          <w:sz w:val="22"/>
        </w:rPr>
        <w:t>oily rags and a gas leak</w:t>
      </w:r>
    </w:p>
    <w:p>
      <w:pPr>
        <w:pStyle w:val="Truefalse"/>
        <w:numPr>
          <w:ilvl w:val="0"/>
          <w:numId w:val="4"/>
        </w:numPr>
        <w:tabs>
          <w:tab w:val="clear" w:pos="900"/>
          <w:tab w:val="clear" w:pos="1260"/>
          <w:tab w:val="left" w:pos="720" w:leader="none"/>
          <w:tab w:val="left" w:pos="1627" w:leader="none"/>
        </w:tabs>
        <w:rPr>
          <w:sz w:val="22"/>
        </w:rPr>
      </w:pPr>
      <w:r>
        <w:rPr>
          <w:sz w:val="22"/>
        </w:rPr>
        <w:t>a dishonest employee.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ab/>
        <w:t>ANSWER: C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 xml:space="preserve">2. </w:t>
        <w:tab/>
        <w:t xml:space="preserve">Expressed as a percentage, what is the degree of objective risk if a company owns 1,000 cars, has averaged 25 collision losses per year, the collision losses will very likely range between 20 and 30, and last year’s loss experience was 23? </w:t>
      </w:r>
    </w:p>
    <w:p>
      <w:pPr>
        <w:pStyle w:val="Truefalse"/>
        <w:numPr>
          <w:ilvl w:val="0"/>
          <w:numId w:val="17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43.5 percent</w:t>
      </w:r>
    </w:p>
    <w:p>
      <w:pPr>
        <w:pStyle w:val="Truefalse"/>
        <w:numPr>
          <w:ilvl w:val="0"/>
          <w:numId w:val="17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92.0 percent</w:t>
      </w:r>
    </w:p>
    <w:p>
      <w:pPr>
        <w:pStyle w:val="Truefalse"/>
        <w:numPr>
          <w:ilvl w:val="0"/>
          <w:numId w:val="17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25.0 percent</w:t>
      </w:r>
    </w:p>
    <w:p>
      <w:pPr>
        <w:pStyle w:val="Truefalse"/>
        <w:numPr>
          <w:ilvl w:val="0"/>
          <w:numId w:val="17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40.0 percent.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ab/>
        <w:t>ANSWER: D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>3.</w:t>
        <w:tab/>
        <w:t>Which of the following are steps in the four</w:t>
        <w:noBreakHyphen/>
        <w:t xml:space="preserve">step risk management process described in the text?  </w:t>
      </w:r>
    </w:p>
    <w:p>
      <w:pPr>
        <w:pStyle w:val="Truefalse"/>
        <w:numPr>
          <w:ilvl w:val="0"/>
          <w:numId w:val="7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select risk management techniques and purchase insurance on selected risks</w:t>
      </w:r>
    </w:p>
    <w:p>
      <w:pPr>
        <w:pStyle w:val="Truefalse"/>
        <w:numPr>
          <w:ilvl w:val="0"/>
          <w:numId w:val="7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select risk management techniques and identify risks</w:t>
      </w:r>
    </w:p>
    <w:p>
      <w:pPr>
        <w:pStyle w:val="Truefalse"/>
        <w:numPr>
          <w:ilvl w:val="0"/>
          <w:numId w:val="7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select risk management techniques, purchase insurance on selected risks, and identify risks</w:t>
      </w:r>
    </w:p>
    <w:p>
      <w:pPr>
        <w:pStyle w:val="Truefalse"/>
        <w:numPr>
          <w:ilvl w:val="0"/>
          <w:numId w:val="7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identify risks and analyze severity of expected losses.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ab/>
        <w:t>ANSWER: B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>4.</w:t>
        <w:tab/>
        <w:t xml:space="preserve">Risk is defined as </w:t>
      </w:r>
    </w:p>
    <w:p>
      <w:pPr>
        <w:pStyle w:val="Truefalse"/>
        <w:numPr>
          <w:ilvl w:val="0"/>
          <w:numId w:val="2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uncertainty concerning loss</w:t>
      </w:r>
    </w:p>
    <w:p>
      <w:pPr>
        <w:pStyle w:val="Truefalse"/>
        <w:numPr>
          <w:ilvl w:val="0"/>
          <w:numId w:val="2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the probable variation of actual from expected experience</w:t>
      </w:r>
    </w:p>
    <w:p>
      <w:pPr>
        <w:pStyle w:val="Truefalse"/>
        <w:numPr>
          <w:ilvl w:val="0"/>
          <w:numId w:val="2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the long</w:t>
        <w:noBreakHyphen/>
        <w:t>run chance of occurrence or relative frequency of loss</w:t>
      </w:r>
    </w:p>
    <w:p>
      <w:pPr>
        <w:pStyle w:val="Truefalse"/>
        <w:numPr>
          <w:ilvl w:val="0"/>
          <w:numId w:val="2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a specific contingency that may cause loss.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ab/>
        <w:t>ANSWER: A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>5.</w:t>
        <w:tab/>
        <w:t xml:space="preserve">In which of the following towns is the degree of objective risk from the peril of fire the highest?  </w:t>
      </w:r>
    </w:p>
    <w:p>
      <w:pPr>
        <w:pStyle w:val="Truefalse"/>
        <w:numPr>
          <w:ilvl w:val="0"/>
          <w:numId w:val="5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Town A has 10,000 homes with an average loss of 2 percent and a range of 100</w:t>
        <w:noBreakHyphen/>
        <w:t>250 losses per year</w:t>
      </w:r>
    </w:p>
    <w:p>
      <w:pPr>
        <w:pStyle w:val="Truefalse"/>
        <w:numPr>
          <w:ilvl w:val="0"/>
          <w:numId w:val="5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Town B has 100,000 homes with an average loss of 5 percent and a range of 400</w:t>
        <w:noBreakHyphen/>
        <w:t>500 losses per year</w:t>
      </w:r>
    </w:p>
    <w:p>
      <w:pPr>
        <w:pStyle w:val="Truefalse"/>
        <w:numPr>
          <w:ilvl w:val="0"/>
          <w:numId w:val="5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Town C has 1,000 homes with an average loss of 1 percent and a range of 7</w:t>
        <w:noBreakHyphen/>
        <w:t>15 losses per year</w:t>
      </w:r>
    </w:p>
    <w:p>
      <w:pPr>
        <w:pStyle w:val="Truefalse"/>
        <w:numPr>
          <w:ilvl w:val="0"/>
          <w:numId w:val="5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Town D has 10,000 homes with an average loss of 3 percent and a range of 150</w:t>
        <w:noBreakHyphen/>
        <w:t>350 losses per year.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ab/>
        <w:t>ANSWER: C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 xml:space="preserve">6. </w:t>
        <w:tab/>
        <w:t xml:space="preserve">Risk can be categorized as </w:t>
      </w:r>
    </w:p>
    <w:p>
      <w:pPr>
        <w:pStyle w:val="Truefalse"/>
        <w:numPr>
          <w:ilvl w:val="0"/>
          <w:numId w:val="6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objective</w:t>
        <w:noBreakHyphen/>
        <w:t>subjective and perils</w:t>
        <w:noBreakHyphen/>
        <w:t>hazards</w:t>
      </w:r>
    </w:p>
    <w:p>
      <w:pPr>
        <w:pStyle w:val="Truefalse"/>
        <w:numPr>
          <w:ilvl w:val="0"/>
          <w:numId w:val="6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objective</w:t>
        <w:noBreakHyphen/>
        <w:t>subjective, physical</w:t>
        <w:noBreakHyphen/>
        <w:t>moral</w:t>
        <w:noBreakHyphen/>
        <w:t>morale, and pure</w:t>
        <w:noBreakHyphen/>
        <w:t>speculative</w:t>
      </w:r>
    </w:p>
    <w:p>
      <w:pPr>
        <w:pStyle w:val="Truefalse"/>
        <w:numPr>
          <w:ilvl w:val="0"/>
          <w:numId w:val="6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objective</w:t>
        <w:noBreakHyphen/>
        <w:t>subjective and pure</w:t>
        <w:noBreakHyphen/>
        <w:t>speculative</w:t>
      </w:r>
    </w:p>
    <w:p>
      <w:pPr>
        <w:pStyle w:val="Truefalse"/>
        <w:numPr>
          <w:ilvl w:val="0"/>
          <w:numId w:val="6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objective</w:t>
        <w:noBreakHyphen/>
        <w:t>subjective, physical</w:t>
        <w:noBreakHyphen/>
        <w:t>moral</w:t>
        <w:noBreakHyphen/>
        <w:t>morale, pure</w:t>
        <w:noBreakHyphen/>
        <w:t>speculative, and perils</w:t>
        <w:noBreakHyphen/>
        <w:t>hazards.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ab/>
        <w:t>ANSWER: C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numPr>
          <w:ilvl w:val="0"/>
          <w:numId w:val="14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Pure risk may be said to create an economic burden in all except which of the following ways?  </w:t>
      </w:r>
    </w:p>
    <w:p>
      <w:pPr>
        <w:pStyle w:val="Truefalse"/>
        <w:numPr>
          <w:ilvl w:val="0"/>
          <w:numId w:val="8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reserve funds may be necessitated that may not yield the highest rate of return available,</w:t>
      </w:r>
    </w:p>
    <w:p>
      <w:pPr>
        <w:pStyle w:val="Truefalse"/>
        <w:numPr>
          <w:ilvl w:val="0"/>
          <w:numId w:val="8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pure risk can result in feelings of mental unrest and worry that can drain human energies</w:t>
      </w:r>
    </w:p>
    <w:p>
      <w:pPr>
        <w:pStyle w:val="Truefalse"/>
        <w:numPr>
          <w:ilvl w:val="0"/>
          <w:numId w:val="8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pure risk results in gambling, which is a destructive social force</w:t>
      </w:r>
    </w:p>
    <w:p>
      <w:pPr>
        <w:pStyle w:val="Truefalse"/>
        <w:numPr>
          <w:ilvl w:val="0"/>
          <w:numId w:val="8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pure risk may deprive society of certain goods or services determined to bear excessive risk.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ab/>
        <w:t>ANSWER: C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>8.</w:t>
        <w:tab/>
        <w:t xml:space="preserve">Which of the following does not involve a moral hazard?  </w:t>
      </w:r>
    </w:p>
    <w:p>
      <w:pPr>
        <w:pStyle w:val="Truefalse"/>
        <w:numPr>
          <w:ilvl w:val="0"/>
          <w:numId w:val="15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a dishonest employee</w:t>
      </w:r>
    </w:p>
    <w:p>
      <w:pPr>
        <w:pStyle w:val="Truefalse"/>
        <w:numPr>
          <w:ilvl w:val="0"/>
          <w:numId w:val="15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an employee known to falsify personal injury claims</w:t>
      </w:r>
    </w:p>
    <w:p>
      <w:pPr>
        <w:pStyle w:val="Truefalse"/>
        <w:numPr>
          <w:ilvl w:val="0"/>
          <w:numId w:val="15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a driver who drives recklessly because he feels that any damage to his car will be covered by insurance</w:t>
      </w:r>
    </w:p>
    <w:p>
      <w:pPr>
        <w:pStyle w:val="Truefalse"/>
        <w:numPr>
          <w:ilvl w:val="0"/>
          <w:numId w:val="15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a building owner who is considering torching the building.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ab/>
        <w:t>ANSWER: C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0" w:hanging="0"/>
        <w:rPr>
          <w:sz w:val="22"/>
        </w:rPr>
      </w:pPr>
      <w:r>
        <w:rPr>
          <w:sz w:val="22"/>
        </w:rPr>
        <w:t>9.</w:t>
        <w:tab/>
        <w:t xml:space="preserve">The formula used to calculate the degree of objective risk is </w:t>
      </w:r>
    </w:p>
    <w:p>
      <w:pPr>
        <w:pStyle w:val="Truefalse"/>
        <w:numPr>
          <w:ilvl w:val="0"/>
          <w:numId w:val="16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probable variation of actual from expected losses divided by the expected loss</w:t>
      </w:r>
    </w:p>
    <w:p>
      <w:pPr>
        <w:pStyle w:val="Truefalse"/>
        <w:numPr>
          <w:ilvl w:val="0"/>
          <w:numId w:val="16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expected loss multiplied by the quantity 1 minus variance divided by expected loss</w:t>
      </w:r>
    </w:p>
    <w:p>
      <w:pPr>
        <w:pStyle w:val="Truefalse"/>
        <w:numPr>
          <w:ilvl w:val="0"/>
          <w:numId w:val="16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range of reasonable loss expectation divided by actual loss experience</w:t>
      </w:r>
    </w:p>
    <w:p>
      <w:pPr>
        <w:pStyle w:val="Truefalse"/>
        <w:numPr>
          <w:ilvl w:val="0"/>
          <w:numId w:val="16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expected losses minus probable losses divided by the range of actual losses experienced.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ab/>
        <w:t>ANSWER: A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>10.</w:t>
        <w:tab/>
        <w:t xml:space="preserve">Which one of the following is not a risk management technique that a risk manager will typically choose for managing pure risks?  </w:t>
      </w:r>
    </w:p>
    <w:p>
      <w:pPr>
        <w:pStyle w:val="Truefalse"/>
        <w:numPr>
          <w:ilvl w:val="0"/>
          <w:numId w:val="13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purchase insurance to cover a risk exposure</w:t>
      </w:r>
    </w:p>
    <w:p>
      <w:pPr>
        <w:pStyle w:val="Truefalse"/>
        <w:numPr>
          <w:ilvl w:val="0"/>
          <w:numId w:val="13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do nothing about a risk exposure</w:t>
      </w:r>
    </w:p>
    <w:p>
      <w:pPr>
        <w:pStyle w:val="Truefalse"/>
        <w:numPr>
          <w:ilvl w:val="0"/>
          <w:numId w:val="13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sell a high risk investment to purchase one of lower risk</w:t>
      </w:r>
    </w:p>
    <w:p>
      <w:pPr>
        <w:pStyle w:val="Truefalse"/>
        <w:numPr>
          <w:ilvl w:val="0"/>
          <w:numId w:val="13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establish a reserve fund.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ab/>
        <w:t>ANSWER: C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>11.</w:t>
        <w:tab/>
        <w:t xml:space="preserve">A peril that relates to a dynamic risk is </w:t>
      </w:r>
    </w:p>
    <w:p>
      <w:pPr>
        <w:pStyle w:val="Truefalse"/>
        <w:numPr>
          <w:ilvl w:val="0"/>
          <w:numId w:val="9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an earthquake</w:t>
      </w:r>
    </w:p>
    <w:p>
      <w:pPr>
        <w:pStyle w:val="Truefalse"/>
        <w:numPr>
          <w:ilvl w:val="0"/>
          <w:numId w:val="9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a riot</w:t>
      </w:r>
    </w:p>
    <w:p>
      <w:pPr>
        <w:pStyle w:val="Truefalse"/>
        <w:numPr>
          <w:ilvl w:val="0"/>
          <w:numId w:val="9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death</w:t>
      </w:r>
    </w:p>
    <w:p>
      <w:pPr>
        <w:pStyle w:val="Truefalse"/>
        <w:numPr>
          <w:ilvl w:val="0"/>
          <w:numId w:val="9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an increase in the consumption of cholesterol by society.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ab/>
        <w:t>ANSWER: B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>12.</w:t>
        <w:tab/>
        <w:t xml:space="preserve">An insurer is least likely to insure </w:t>
      </w:r>
    </w:p>
    <w:p>
      <w:pPr>
        <w:pStyle w:val="Truefalse"/>
        <w:numPr>
          <w:ilvl w:val="0"/>
          <w:numId w:val="12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static risk</w:t>
      </w:r>
    </w:p>
    <w:p>
      <w:pPr>
        <w:pStyle w:val="Truefalse"/>
        <w:numPr>
          <w:ilvl w:val="0"/>
          <w:numId w:val="12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pure risk</w:t>
      </w:r>
    </w:p>
    <w:p>
      <w:pPr>
        <w:pStyle w:val="Truefalse"/>
        <w:numPr>
          <w:ilvl w:val="0"/>
          <w:numId w:val="12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objective risk</w:t>
      </w:r>
    </w:p>
    <w:p>
      <w:pPr>
        <w:pStyle w:val="Truefalse"/>
        <w:numPr>
          <w:ilvl w:val="0"/>
          <w:numId w:val="12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speculative risk.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ab/>
        <w:t>ANSWER: D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>13.</w:t>
        <w:tab/>
        <w:t xml:space="preserve">Under which of the following conditions will objective risk decrease, assuming everything else remains constant?  </w:t>
      </w:r>
    </w:p>
    <w:p>
      <w:pPr>
        <w:pStyle w:val="Truefalse"/>
        <w:numPr>
          <w:ilvl w:val="0"/>
          <w:numId w:val="11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the number of exposure units increases</w:t>
      </w:r>
    </w:p>
    <w:p>
      <w:pPr>
        <w:pStyle w:val="Truefalse"/>
        <w:numPr>
          <w:ilvl w:val="0"/>
          <w:numId w:val="11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the chance of loss decreases</w:t>
      </w:r>
    </w:p>
    <w:p>
      <w:pPr>
        <w:pStyle w:val="Truefalse"/>
        <w:numPr>
          <w:ilvl w:val="0"/>
          <w:numId w:val="11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the number of exposure units decreases</w:t>
      </w:r>
    </w:p>
    <w:p>
      <w:pPr>
        <w:pStyle w:val="Truefalse"/>
        <w:numPr>
          <w:ilvl w:val="0"/>
          <w:numId w:val="11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the probable variation of actual from objective losses increases.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ab/>
        <w:t>ANSWER: A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>14.</w:t>
        <w:tab/>
        <w:t xml:space="preserve">A peril that involves pure risk is </w:t>
      </w:r>
    </w:p>
    <w:p>
      <w:pPr>
        <w:pStyle w:val="Truefalse"/>
        <w:numPr>
          <w:ilvl w:val="0"/>
          <w:numId w:val="3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a building fire that burns one of several company owned office buildings</w:t>
      </w:r>
    </w:p>
    <w:p>
      <w:pPr>
        <w:pStyle w:val="Truefalse"/>
        <w:numPr>
          <w:ilvl w:val="0"/>
          <w:numId w:val="3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the purchase of a stock with a high degree of price fluctuation</w:t>
      </w:r>
    </w:p>
    <w:p>
      <w:pPr>
        <w:pStyle w:val="Truefalse"/>
        <w:numPr>
          <w:ilvl w:val="0"/>
          <w:numId w:val="3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a competitor’s attempt to take market share from a business</w:t>
      </w:r>
    </w:p>
    <w:p>
      <w:pPr>
        <w:pStyle w:val="Truefalse"/>
        <w:numPr>
          <w:ilvl w:val="0"/>
          <w:numId w:val="3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betting that the Dallas Cowboys will win the Super Bowl at the beginning of the football season.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ab/>
        <w:t>ANSWER: A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>15.</w:t>
        <w:tab/>
        <w:t xml:space="preserve">Which of the following represent hazards that affect the level of Company ABC’s liability risk?  </w:t>
      </w:r>
    </w:p>
    <w:p>
      <w:pPr>
        <w:pStyle w:val="Truefalse"/>
        <w:numPr>
          <w:ilvl w:val="0"/>
          <w:numId w:val="10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a large amount of debt in comparison with the level of ABC’s assets and an award of a judgment against ABC</w:t>
      </w:r>
    </w:p>
    <w:p>
      <w:pPr>
        <w:pStyle w:val="Truefalse"/>
        <w:numPr>
          <w:ilvl w:val="0"/>
          <w:numId w:val="10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an award of judgment against ABC and the frequent occurrence of slippery spills on the floor of ABC’s personnel department</w:t>
      </w:r>
    </w:p>
    <w:p>
      <w:pPr>
        <w:pStyle w:val="Truefalse"/>
        <w:numPr>
          <w:ilvl w:val="0"/>
          <w:numId w:val="10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the frequent occurrence of slippery spills on the floor of ABC’s personnel department and a particularly toxic waste product that is temporarily stored in a vacant lot next to a large chemical factory</w:t>
      </w:r>
    </w:p>
    <w:p>
      <w:pPr>
        <w:pStyle w:val="Truefalse"/>
        <w:numPr>
          <w:ilvl w:val="0"/>
          <w:numId w:val="10"/>
        </w:numPr>
        <w:tabs>
          <w:tab w:val="clear" w:pos="900"/>
          <w:tab w:val="clear" w:pos="1260"/>
          <w:tab w:val="left" w:pos="720" w:leader="none"/>
        </w:tabs>
        <w:rPr>
          <w:sz w:val="22"/>
        </w:rPr>
      </w:pPr>
      <w:r>
        <w:rPr>
          <w:sz w:val="22"/>
        </w:rPr>
        <w:t>an award of judgment against ABC and a particularly toxic waste product that is temporarily stored in a vacant lot next to a large chemical factory.</w:t>
      </w:r>
    </w:p>
    <w:p>
      <w:pPr>
        <w:pStyle w:val="Truefalse"/>
        <w:tabs>
          <w:tab w:val="clear" w:pos="900"/>
          <w:tab w:val="clear" w:pos="1260"/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ab/>
        <w:t>ANSWER: C</w:t>
      </w:r>
    </w:p>
    <w:sectPr>
      <w:type w:val="continuous"/>
      <w:pgSz w:w="12240" w:h="15840"/>
      <w:pgMar w:left="1800" w:right="1152" w:gutter="0" w:header="720" w:top="1440" w:footer="720" w:bottom="115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20"/>
      </w:rPr>
    </w:pPr>
    <w:r>
      <w:rPr>
        <w:sz w:val="20"/>
      </w:rPr>
      <w:t>Test Bank Chapter 1: Introduction to Ris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s">
    <w:name w:val="answers"/>
    <w:qFormat/>
    <w:pPr>
      <w:widowControl/>
      <w:tabs>
        <w:tab w:val="clear" w:pos="720"/>
        <w:tab w:val="right" w:pos="270" w:leader="none"/>
        <w:tab w:val="left" w:pos="540" w:leader="none"/>
        <w:tab w:val="left" w:pos="900" w:leader="none"/>
      </w:tabs>
      <w:bidi w:val="0"/>
      <w:ind w:left="547" w:hanging="547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Answersa">
    <w:name w:val="answers-a"/>
    <w:basedOn w:val="Answers"/>
    <w:qFormat/>
    <w:pPr>
      <w:ind w:left="907" w:hanging="907"/>
    </w:pPr>
    <w:rPr/>
  </w:style>
  <w:style w:type="paragraph" w:styleId="Vocab">
    <w:name w:val="vocab"/>
    <w:qFormat/>
    <w:pPr>
      <w:widowControl/>
      <w:tabs>
        <w:tab w:val="clear" w:pos="720"/>
        <w:tab w:val="right" w:pos="2160" w:leader="none"/>
        <w:tab w:val="left" w:pos="2520" w:leader="none"/>
      </w:tabs>
      <w:bidi w:val="0"/>
      <w:ind w:left="2520" w:hanging="25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ruefalse">
    <w:name w:val="true/false"/>
    <w:qFormat/>
    <w:pPr>
      <w:widowControl/>
      <w:tabs>
        <w:tab w:val="clear" w:pos="720"/>
        <w:tab w:val="right" w:pos="900" w:leader="none"/>
        <w:tab w:val="left" w:pos="1260" w:leader="none"/>
      </w:tabs>
      <w:bidi w:val="0"/>
      <w:ind w:left="1267" w:hanging="1267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9:31:00Z</dcterms:created>
  <dc:creator>Sandra G. Gustavson</dc:creator>
  <dc:description/>
  <dc:language>en-US</dc:language>
  <cp:lastModifiedBy>Thomson Learning</cp:lastModifiedBy>
  <cp:lastPrinted>2004-06-10T13:52:00Z</cp:lastPrinted>
  <dcterms:modified xsi:type="dcterms:W3CDTF">2004-06-10T17:53:00Z</dcterms:modified>
  <cp:revision>7</cp:revision>
  <dc:subject/>
  <dc:title>CHAPTER 1</dc:title>
</cp:coreProperties>
</file>