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1—UNDERSTANDING EVOLVING ECONOMIC SYSTEMS AND COMPETITION</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Which is an example of factors of produ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rporate social responsi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usiness eth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ntrepreneurshi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economic clima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REF:</w:t>
        <w:tab/>
        <w:t>1-12</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Which of the following is the study of how a society uses scarce resources to produce and distribute goods and serv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n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ccultur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rke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REF:</w:t>
        <w:tab/>
        <w:t>1-16</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Which of the following is the study of the economy as a whole, looking at aggregate data for large groups of people, companies, or produc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conomics aggreg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ational 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icro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croeconomic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REF:</w:t>
        <w:tab/>
        <w:t>1-16</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A manager in the life insurance industry examining the national level of personal income, the unemployment rate, interest rates, inflation, and death statistics would be looking at which of her company’s environm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scal econom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croeconom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ational econom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mpeti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REF:</w:t>
        <w:tab/>
        <w:t>1-16</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What is the definition of macro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hanges in resource availability in the marketpla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economy as a whole by looking at aggregate da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activities of individual companies and produ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supply and demand of individual househol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REF:</w:t>
        <w:tab/>
        <w:t>1-16</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What is the definition of micro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onetary policy as it pertains to specific industr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iscal and monetary policy on a national leve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interactions of aggregated national and international economic da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dividual companies, markets, or househol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REF:</w:t>
        <w:tab/>
        <w:t>1-16</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The GMC manager who evaluates truck models made by his competition, consumer demand for different sizes of trucks, labour and material costs to build trucks, and current prices of all trucks would be taking which of the following perspect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icro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dividual 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ggregated 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croeconomic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REF:</w:t>
        <w:tab/>
        <w:t>1-16</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The agricultural sector in Guatemala accounts for about one-quarter of the nation’s GDP, two-thirds of its exports, and half of its labour force. This type of information would be revealed through which perspe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gional monetary polic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ggregated econom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rea 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icroeconomic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REF:</w:t>
        <w:tab/>
        <w:t>1-16</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An individual who is thinking of buying a Wendy’s franchise in London, Ontario, and is examining the employment statistics, area income levels, and local competition would be interested in which of the following fiel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gional monetary polic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ggregated econom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rea 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icroeconomic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REF:</w:t>
        <w:tab/>
        <w:t>1-16</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The relationship of the inputs and outputs of households, businesses, and governments can be graphically explained through the use of which fig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iamo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ox</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irc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qua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REF:</w:t>
        <w:tab/>
        <w:t>1-17</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To examine how the sectors of the economy interact, you should think in terms of which of the following figu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iamond shap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inear grap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conomic hierarch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ircular flow</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REF:</w:t>
        <w:tab/>
        <w:t>1-17</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Which of the following is the most basic measure of economic grow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sumer price index</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ducer price index</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ross domestic produ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otal of all goods and services produc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REF:</w:t>
        <w:tab/>
        <w:t>1-18</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If you were told the output of goods and services produced in Luxembourg had increased by 6 percent in 2010, you would correctly refer to this increase as which type of grow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 example of recessionary grow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growth standardiz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conomic grow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ationalized growt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REF:</w:t>
        <w:tab/>
        <w:t>1-18</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If the GDP of a country in 2010 was $48 billion, what does this $48 billion repres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total value of all final goods and services produced during 201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actual growth of discretionary profit in 201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estimated growth of discretionary profit in the country for 201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ow much money the households in the country spent in 201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REF:</w:t>
        <w:tab/>
        <w:t>1-18</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Imagine that you were reading an international marketing text in which you learned that the GDP for one of the former members of the Soviet Union was $1.56 billion. A few pages later in the same text, the book states that that nation’s real GDP was $800,000. From reading this information, what could you co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second GDP measurement reflected only the value of the products produced in the nation and did not include the value of serv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various methods used to calculate GDP do not produce the same resul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DP is an approximation of the actual total val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is former member of the Soviet Union had a high rate of inf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REF:</w:t>
        <w:tab/>
        <w:t>1-18</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Assume the GDP in Argentina increased by 28 percent in 2010. The economists would adjust the current market prices to take into account inflated values. This adjusted GDP is called which type of the nation’s GD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ric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terpre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yclic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REF:</w:t>
        <w:tab/>
        <w:t>1-18</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Which type of GDP takes inflation into account and uses adjusted market pr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ric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djus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yclic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REF:</w:t>
        <w:tab/>
        <w:t>1-18</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What are patterns of expansion and contraction in aggregate economic activity, as measured by GD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usiness standar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yclical adjust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conomic yiel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usiness cyc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REF:</w:t>
        <w:tab/>
        <w:t>1-18</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What does a decline in real GDP that lasts for two consecutive quarters repres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conomic downs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ces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pres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source divest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REF:</w:t>
        <w:tab/>
        <w:t>1-18</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As soon as Kazakhstan, a former member of the Soviet Union, had experienced two consecutive quarterly declines in its gross national product, Kazakhstan was in which economic situ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gres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ces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djustment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press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REF:</w:t>
        <w:tab/>
        <w:t>1-18</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What is the name of the business cycle that follows a reces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ups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sper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f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cove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REF:</w:t>
        <w:tab/>
        <w:t>1-18</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If the national unemployment rate goes up, which of the following might be a contributing fact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ome people took a job transfer to another provi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ome people took a job right out of high scho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ome people are preparing for later employment by attending scho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ome people started a new job and their old position is vaca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REF:</w:t>
        <w:tab/>
        <w:t>1-20</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If, in 2010, 7.5 percent of a country’s total work force was not working, but was actively seeking employment, this 7.5 percent represents which national fig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cessionary unemploy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unemployment r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flationary unemploy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osition on the international unemployment sca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REF:</w:t>
        <w:tab/>
        <w:t>1-20</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The unemployment rate is the percentage of the total work force that is not working but is engaged in which of the following activ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rawing unemployment chequ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eparing physically and mentally to begin wor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ctively looking for wor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laid off, terminated, or downsized due to some economic activity outside of their contro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REF:</w:t>
        <w:tab/>
        <w:t>1-20</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Which of the following is a form of unemploy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unseasonal unemploy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ractional unemploy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yclical unemploy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iscal unemploy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REF:</w:t>
        <w:tab/>
        <w:t>1-20</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Josh Loachim quit his job in advertising in Toronto and has moved to Calgary, where he is actively seeking employment. This is an example of which type of unemploy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ric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is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ructu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yclic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REF:</w:t>
        <w:tab/>
        <w:t>1-20</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Laron Kelly recently quit his job as a car salesperson and is now trying to find a job with another car dealership. This is an example of which type of unemploy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tructu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ric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cessiona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isc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REF:</w:t>
        <w:tab/>
        <w:t>1-20</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For the past 10 years, Kris Boja has been a welder for a local manufacturer. This morning her boss informed her that a robot would replace her. Boja’s unemployment is an example of which type of unemploy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ycl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echan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ructu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rictio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REF:</w:t>
        <w:tab/>
        <w:t>1-20</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9.</w:t>
        <w:tab/>
        <w:t>Suppose that 50 percent of the labour force in a country is involved in the agricultural sector, but the economic growth in the nation comes from industry and tourism. What type of unemployment would such a mismatch of ability and job requirements 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echan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ric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ructu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yclic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REF:</w:t>
        <w:tab/>
        <w:t>1-20</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Structural unemployment is unemployment that results from which of the following circumstan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restructuring of an organiz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change in business cyc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mismatch between the available jobs and the skills of available work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eople moving to new geographical are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REF:</w:t>
        <w:tab/>
        <w:t>1-20</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The labourers displaced due to assembly-line automation may not have the skills needed to operate the computerized machines that replaced them. This is an example of which type of unemploy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ycl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pera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ric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tructur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REF:</w:t>
        <w:tab/>
        <w:t>1-20</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If the tourism industry in a Canadian province had 43 percent unemployment due to an economic downturn that gripped the country, the workers in the tourism industry would be experiencing which of the following type of unemploy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eas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ycl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ructu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rictio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REF:</w:t>
        <w:tab/>
        <w:t>1-20</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When the economy is in a recession, many companies must lay off workers, causing which type of unemploy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ultu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ycl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ric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tructur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REF:</w:t>
        <w:tab/>
        <w:t>1-20</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Each January, Lopez is laid off as soon as Christmas is over. She will be hired back sometime during the summer. In terms of unemployment, Lopez is a good example of which type of unemploy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ric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ructu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eas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isc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REF:</w:t>
        <w:tab/>
        <w:t>1-20</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5.</w:t>
        <w:tab/>
        <w:t>On PEI, jobs are plentiful during the summer months, but difficult to find in September once the tourists leave and many restaurants and inns close. People who work in the island’s restaurants annually become unemployed in which w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tructural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geographical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rictional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easonal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REF:</w:t>
        <w:tab/>
        <w:t>1-20</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6.</w:t>
        <w:tab/>
        <w:t>Gracie Burlesford works for a peach grower in Southern Ontario. In July, Burlesford was laid off because of a drought. What type of unemployment is th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ric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ructu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eograph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easo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REF:</w:t>
        <w:tab/>
        <w:t>1-20</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7.</w:t>
        <w:tab/>
        <w:t>What is a general upward movement of prices in the economy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urchase power acceler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f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f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psiz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REF:</w:t>
        <w:tab/>
        <w:t>1-21</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8.</w:t>
        <w:tab/>
        <w:t>Which of the following represent two types of infl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mand-pull and cost-pus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st-pull and supply-pus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mand-pull and supply-pus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cessionary and recove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REF:</w:t>
        <w:tab/>
        <w:t>1-21</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9.</w:t>
        <w:tab/>
        <w:t>Which type of inflation is occurring when the demand for goods and services is greater than the supp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mand-pus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st-pus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mand-pul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upply-sid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REF:</w:t>
        <w:tab/>
        <w:t>1-21</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0.</w:t>
        <w:tab/>
        <w:t>Which type of inflation is triggered by increases in production that which push up the costs of final goods and serv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upply-sid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mand-pus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st-pus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mand-sid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REF:</w:t>
        <w:tab/>
        <w:t>1-21</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1.</w:t>
        <w:tab/>
        <w:t>What does it mean if the annual inflation rate in a country was 8.1 perc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people experienced demand-push inf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people saw a decline in gross domestic profit (GD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people saw their purchasing power increase from what it was in the previous yea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people saw their purchasing power decrease from what it was in the previous yea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REF:</w:t>
        <w:tab/>
        <w:t>1-21</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2.</w:t>
        <w:tab/>
        <w:t>If one of the reasons for the growing inflation rate is due to increases in production costs of goods and services that occurred as a result of a decline in a suitable labour force, this would be an example of which type of infl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st-pus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upply-sid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st-pul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mand-pus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REF:</w:t>
        <w:tab/>
        <w:t>1-21</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3.</w:t>
        <w:tab/>
        <w:t>If a nation experienced an inflation rate of about 12 percent and then, five years later, had an inflation rate of about 5 percent, which of the following statements best describes what was happening to purchasing power during the peri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purchasing power of businesses did not see a change throughout the period, but consumers di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average consumer’s purchasing power was lower at the beginning of period than at the e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country was experiencing a recession, prices were universally high throughout the period, and purchasing power declined for everyo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average consumer’s purchasing power was higher at the beginning of the period than at the en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REF:</w:t>
        <w:tab/>
        <w:t>1-21</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4.</w:t>
        <w:tab/>
        <w:t>The price of a decorated three-tiered wedding cake from a local supermarket deli recently increased from $105 to $119. The supermarket manager said it was due entirely to increases in sugar and labour costs. The $14 increase is an example of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f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oor resource ut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ice goug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f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REF:</w:t>
        <w:tab/>
        <w:t>1-21</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5.</w:t>
        <w:tab/>
        <w:t>Last year, a mother in a small African nation could buy a pound of flour for the Canadian equivalent of $1.30. Six months ago, an identical pound of flour costs $3.40. Today she would need $5.60 to buy that pound of flour. This example of the general upward movement of prices is called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iscretionary pric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upply-side pric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f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f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REF:</w:t>
        <w:tab/>
        <w:t>1-21</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6.</w:t>
        <w:tab/>
        <w:t>The price of a basket of groceries rises from $30 to $40 but your salary remains the same. This is an example of a decline in which of the following for you, personal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tandard of liv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urchasing pow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st of living index</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GDP index</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REF:</w:t>
        <w:tab/>
        <w:t>1-21</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7.</w:t>
        <w:tab/>
        <w:t>Which is an index of the prices of a shopping basket of goods and services as published monthly by Statistics Canad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ducer price index (PP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sumer price index (CP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flation r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holesale cost index (WC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REF:</w:t>
        <w:tab/>
        <w:t>1-21</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8.</w:t>
        <w:tab/>
        <w:t>The consumer price index (CPI) is partially composed of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ars bought by a delivery compan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ood bought by a restaurant in order to prepare menu ite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ron ore used by the steel indust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rips to amusement park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REF:</w:t>
        <w:tab/>
        <w:t>1-21</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9.</w:t>
        <w:tab/>
        <w:t>Which of the following measures prices paid by producers and wholesalers for commodities, including raw materials and finished produc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holesale cost index</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ducer price index</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DP index</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aw material price index</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REF:</w:t>
        <w:tab/>
        <w:t>1-21</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0.</w:t>
        <w:tab/>
        <w:t>To bring inflation under control, which combination of unemployment and growth may be necessa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igh unemployment, high grow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igh unemployment, low grow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ow growth, high unemploy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low unemployment, moderate growt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REF:</w:t>
        <w:tab/>
        <w:t>1-22</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1.</w:t>
        <w:tab/>
        <w:t>Which of the following refers to the Bank of Canada’s programs for controlling the amount of money in circul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icro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cro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onetary polic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iscal polic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REF:</w:t>
        <w:tab/>
        <w:t>1-22</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2.</w:t>
        <w:tab/>
        <w:t>Which of the following organizations sells government securities, raises interest rates, and prints mon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anadian Revenue Agenc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partment of Fin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hartered bank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ank of Canad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REF:</w:t>
        <w:tab/>
        <w:t>1-22 | 1-23</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3.</w:t>
        <w:tab/>
        <w:t>The implementation of a contractionary policy by the Bank of Canada would result in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ower unemploy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creased economic grow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ower interest ra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lower inf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REF:</w:t>
        <w:tab/>
        <w:t>1-23</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4.</w:t>
        <w:tab/>
        <w:t>Which of the following is the Bank of Canada implementing when it tightens the money supply by selling government securities or raising interest r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scal reduction strate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tractionary polic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trenchment strate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hrinkage polic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REF:</w:t>
        <w:tab/>
        <w:t>1-23</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5.</w:t>
        <w:tab/>
        <w:t>The Bank of Canada increases the growth of the money supply when it implements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scal reengineer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trenchment strate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xpansionary polic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olicy of fiscal augment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REF:</w:t>
        <w:tab/>
        <w:t>1-23</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6.</w:t>
        <w:tab/>
        <w:t>The implementation of an expansionary policy by the Bank of Canada would result in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igher unemploy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ower inf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ower interest ra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creased economic growt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REF:</w:t>
        <w:tab/>
        <w:t>1-23</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7.</w:t>
        <w:tab/>
        <w:t>When the government raises taxes on consumers and businesses, it is dealing with which type of polic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flationa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oneta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s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cessiona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REF:</w:t>
        <w:tab/>
        <w:t>1-23</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8.</w:t>
        <w:tab/>
        <w:t>What is fiscal policy concern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axation and spen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redit and ban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vestments and insur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redit and spend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REF:</w:t>
        <w:tab/>
        <w:t>1-23</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9.</w:t>
        <w:tab/>
        <w:t>When the government decides to cut military spending, which type of policy is it implemen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oneta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icroeconom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s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peratio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REF:</w:t>
        <w:tab/>
        <w:t>1-23</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0.</w:t>
        <w:tab/>
        <w:t>Which of the following occurs if a country’s total expenditures are higher than the revenues received from the taxes it gath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ederal budget defic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ational surpl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nnual expenditure surpl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ational priority defici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REF:</w:t>
        <w:tab/>
        <w:t>1-23</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1.</w:t>
        <w:tab/>
        <w:t>If a government spends $2.7 billion on government programs, and receives revenues of $2.3 billion, what does the country ha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low GD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budget defic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high CP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n expansionary polic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REF:</w:t>
        <w:tab/>
        <w:t>1-23</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2.</w:t>
        <w:tab/>
        <w:t>Which of the following situations occurs when government spending replaces spending by the private sect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ublic-sector inf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ficit spen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rowding ou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REF:</w:t>
        <w:tab/>
        <w:t>1-23</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3.</w:t>
        <w:tab/>
        <w:t>When Parks Canada spends money on promoting the use of national parks as perfect sites for a summer vacation, then motels, campgrounds, and other tourist attractions in the private sector may become less attractive to consumers. If, as a result of the promotion, consumers spent more money on trips to the national parks and less money in the private sector for their vacations, what would have occurr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ficit spen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rowding ou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ublic-sector inf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REF:</w:t>
        <w:tab/>
        <w:t>1-23</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4.</w:t>
        <w:tab/>
        <w:t>How is the national debt describ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s the cumulative total owed to Canada. by foreign countr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s the amount of money owed each year by the taxpay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s the cumulative total of the government’s annual budget defic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s the total amount owed by corpora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REF:</w:t>
        <w:tab/>
        <w:t>1-23</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5.</w:t>
        <w:tab/>
        <w:t>The purchase of savings bonds by individuals allows the government to do w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liminate crowding ou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alance supply and dema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ccess funds that might otherwise have gone to the private sec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centrate on microeconomics strate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REF:</w:t>
        <w:tab/>
        <w:t>1-24</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6.</w:t>
        <w:tab/>
        <w:t>Which concept represents the quantity of a good or service that people are willing to buy at various pr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ma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rket potenti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upp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rket sha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REF:</w:t>
        <w:tab/>
        <w:t>1-25</w:t>
        <w:tab/>
        <w:t>OBJ:</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7.</w:t>
        <w:tab/>
        <w:t>Which of the following terms refers to the quantity of a product or service that businesses will make available at various pr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ma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rket potenti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upp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pac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REF:</w:t>
        <w:tab/>
        <w:t>1-25</w:t>
        <w:tab/>
        <w:t>OBJ:</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8.</w:t>
        <w:tab/>
        <w:t>Which direction represents the slope of the demand cur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orizon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upward and to the righ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ownward and to the lef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ownward and to the righ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REF:</w:t>
        <w:tab/>
        <w:t>1-25 | 1-26</w:t>
        <w:tab/>
        <w:t>OBJ:</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9.</w:t>
        <w:tab/>
        <w:t>Which of the following directions describe the slope of the supply cur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ownward and to the lef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upward and to the righ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orizon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ownward and to the righ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REF:</w:t>
        <w:tab/>
        <w:t>1-25 | 1-26</w:t>
        <w:tab/>
        <w:t>OBJ:</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0.</w:t>
        <w:tab/>
        <w:t>Which of the following statements about demand and supply curves is most accu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supply curve will shift to the left if taxes are decrea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demand curve will shift to the left if buyers’ incomes incre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demand curve will shift to the right if the number of buyers decrea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supply curve will shift to the left if the number of suppliers increas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REF:</w:t>
        <w:tab/>
        <w:t>1-25 | 1-26</w:t>
        <w:tab/>
        <w:t>OBJ:</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1.</w:t>
        <w:tab/>
        <w:t>Which of the following statements about the interaction of demand and supply is most accu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t prices below equilibrium, demand exceeds supp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Government intervention is usually needed to achieve market equilibriu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t prices above equilibrium, suppliers produce less than consumers are willing to bu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surplus of product pushes prices upwar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REF:</w:t>
        <w:tab/>
        <w:t>1-27</w:t>
        <w:tab/>
        <w:t>OBJ:</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2.</w:t>
        <w:tab/>
        <w:t>When demand and supply meet, the price of the product or service is established. What is this point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quilibriu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tera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ice inters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onetary val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REF:</w:t>
        <w:tab/>
        <w:t>1-27</w:t>
        <w:tab/>
        <w:t>OBJ:</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3.</w:t>
        <w:tab/>
        <w:t>Market equilibrium is described as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point at which a nation reaches full employ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time period used to determine the Consumer Price Index (CP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point at which quantity supplied equals quantity demand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moment when profit is crea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REF:</w:t>
        <w:tab/>
        <w:t>1-27</w:t>
        <w:tab/>
        <w:t>OBJ:</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4.</w:t>
        <w:tab/>
        <w:t>Which one characteristic most clearly defines a market struc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number of suppliers in a 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market sha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type of product so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ow the company is organiz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REF:</w:t>
        <w:tab/>
        <w:t>1-29</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5.</w:t>
        <w:tab/>
        <w:t>In perfect competition, which of the following conditions ex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nly one produc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o relationship between supply and dema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large number of buyers and few sell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large number of sellers producing nearly identical produc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REF:</w:t>
        <w:tab/>
        <w:t>1-29</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6.</w:t>
        <w:tab/>
        <w:t>For most agricultural products, farmers produce homogeneous products, sell them to a common market, and generally cannot affect prices greatly. This is an example of which kind of market struc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pure monopo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mperfect compet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erfect compet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onopolistic competi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REF:</w:t>
        <w:tab/>
        <w:t>1-29</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7.</w:t>
        <w:tab/>
        <w:t>Which of the following terms refers to a market in which there are a large number of firms that differentiate their produc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 oligopo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ligopolistic compet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erfect compet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onopolistic competi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REF:</w:t>
        <w:tab/>
        <w:t>1-29 | 1-30</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8.</w:t>
        <w:tab/>
        <w:t>In a large metropolitan market, it is relatively easy to set up a law office. The ease of entry explains why you will find hundreds of lawyers listed in the Toronto phone book. Each lawyer is a close substitute for another but with slight differences. Which of the following market structures best describes the one in which lawyers ope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onopolistic compet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ure compet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ligopo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erfect monopo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REF:</w:t>
        <w:tab/>
        <w:t>1-29 | 1-30</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9.</w:t>
        <w:tab/>
        <w:t>Think about all the restaurants that are located near your campus. You have probably noted some new ones appearing, and others closing because of lack of business. What type of competition exists in the restaurant busi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onopolistic compet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ligopolistic compet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n oligopo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erfect competi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REF:</w:t>
        <w:tab/>
        <w:t>1-29 | 1-30</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0.</w:t>
        <w:tab/>
        <w:t>An industry in which a few firms produce most or all of the output of a product and in which large amounts of capital are needed known as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erfect compet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n oligopo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onopolistic compet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mperfect competi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REF:</w:t>
        <w:tab/>
        <w:t>1-30</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1.</w:t>
        <w:tab/>
        <w:t>In the middle of the mountains in ,northern BC, there are five service stations competing for all the business that exists in this isolated location. When one service station lowers its price on gas, all must follow suit. These service stations are operating in which type of market struc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ligopo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onopo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erfect compet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mperfect competi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REF:</w:t>
        <w:tab/>
        <w:t>1-30 | 1-31</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2.</w:t>
        <w:tab/>
        <w:t>There is a large capital requirement needed to set up a tire manufacturing operation. What type of market structure do tire manufacturers operate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erfect compet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ligopo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mperfect compet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onopolistic competi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REF:</w:t>
        <w:tab/>
        <w:t>1-30 | 1-31</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3.</w:t>
        <w:tab/>
        <w:t>Which of the following statements describes an oligopo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 an oligopoly, three or four firms usually dominate the marketpla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 an oligopoly, there are many firms selling identical produ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rket entry into an oligopoly is eas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pital requirements are minimal for entering an oligopolistic mark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REF:</w:t>
        <w:tab/>
        <w:t>1-30 | 1-31</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4.</w:t>
        <w:tab/>
        <w:t>In which type of market structure can few sellers exert substantial control over pr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onopolistic compet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ligopo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erfect monopo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ure monopo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REF:</w:t>
        <w:tab/>
        <w:t>1-30 | 1-31</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5.</w:t>
        <w:tab/>
        <w:t>When a single firm accounts for 100 percent of industry sales, it is an example of which type of market struc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pure monopo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n oligopo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onopolistic compet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mperfect competi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REF:</w:t>
        <w:tab/>
        <w:t>1-32</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6.</w:t>
        <w:tab/>
        <w:t>Southern Ontario farmers have found it difficult to go into olive farming because olives imported from Europe are priced so much cheaper. Canadian farmers have to meet various climate challenges to grow olives and thus have higher expenses. Consumers prefer to buy the lower-priced imported olives rather than locally grown olives. The problems that make it unprofitable for an Ontario farmer to profitably become an olive farmer would be considered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purchasing power equaliz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market contractionary to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n oligopolistic to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barrier to ent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REF:</w:t>
        <w:tab/>
        <w:t>1-32</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7.</w:t>
        <w:tab/>
        <w:t>If NBPower supplies all of the electricity to New Brunswick, NBPower is an example of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 oligopolistic monopo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utilitarian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n oligopo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pure monopo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REF:</w:t>
        <w:tab/>
        <w:t>1-32</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8.</w:t>
        <w:tab/>
        <w:t>For a time, only Xerox could produce dry-paper copiers because Xerox held all the patents on the process. Until the patent expires, Xerox could be said to operate in which type of market struc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mperfect competi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urely competi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onopolis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competitive oligopo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REF:</w:t>
        <w:tab/>
        <w:t>1-32</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9.</w:t>
        <w:tab/>
        <w:t>A retailer of computer games can focus on relationship management by engaging in which of the following pract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elling products that are cheaper but not always rel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icing to take advantage of customers’ pass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sing advertising that helps customers make impulse buying decis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giving customers more than they expected such as a reward once they have purchased 10 gam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REF:</w:t>
        <w:tab/>
        <w:t>1-32</w:t>
        <w:tab/>
        <w:t>OBJ:</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0.</w:t>
        <w:tab/>
        <w:t>When Mary Robb purchased a dozen cupcakes for her son’s birthday party, she was pleasant surprised to find the box contained 13 cupcakes instead of the 12 she had paid for. The bakery used this technique to accomplish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o make sure the customer would not be concerned about product qu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 respond to competitive industries in the global marketpla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 cement its customer-supplier relationship with Robin Hood flou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o build, maintain, and enhance relationships with its custom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REF:</w:t>
        <w:tab/>
        <w:t>1-32</w:t>
        <w:tab/>
        <w:t>OBJ:</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1.</w:t>
        <w:tab/>
        <w:t>Which of the following strategies involves building, maintaining, and enhancing interactions with customers and other parties so as to develop long-term satisfaction through mutually beneficial partnership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ustomer maximiz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lationship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developing strategic all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fit maximiz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REF:</w:t>
        <w:tab/>
        <w:t>1-32</w:t>
        <w:tab/>
        <w:t>OBJ:</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2.</w:t>
        <w:tab/>
        <w:t>Every time Tom buys a litre of milk he gets a stamp, which he sticks on a card he carries in his wallet. When he has 10 stamps, he gets a free litre of milk. This sort of program to encourage repeat business exemplifies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developing strategic all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ustomer maximiz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lationship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fit maximiz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REF:</w:t>
        <w:tab/>
        <w:t>1-32</w:t>
        <w:tab/>
        <w:t>OBJ:</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3.</w:t>
        <w:tab/>
        <w:t>Which of the following statements about strategic alliances is most accu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trategic alliances are not associated with any form of relationship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rategic alliances are not as commonplace today as they were two decades ag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company that is interested in maintaining, but not improving, its product and service quality is most likely to enter a strategic all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strategic alliance is sometimes called a strategic partnershi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REF:</w:t>
        <w:tab/>
        <w:t>1-33</w:t>
        <w:tab/>
        <w:t>OBJ:</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4.</w:t>
        <w:tab/>
        <w:t>Mexico requires all foreign firms operating there to have a local business partner. This is an example of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conomic partnershi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conomic merg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ransactional partnershi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trategic alli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REF:</w:t>
        <w:tab/>
        <w:t>1-33</w:t>
        <w:tab/>
        <w:t>OBJ:</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5.</w:t>
        <w:tab/>
        <w:t>A strategic alliance is sometimes called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trategic partnershi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ransactional partnershi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conomic partnershi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conomic merg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REF:</w:t>
        <w:tab/>
        <w:t>1-33</w:t>
        <w:tab/>
        <w:t>OBJ:</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The factors of production are the goods produced by a manufacturing facil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REF:</w:t>
        <w:tab/>
        <w:t>1-12</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A market economy is also known as capitalis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REF:</w:t>
        <w:tab/>
        <w:t>1-13</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When an analyst is evaluating the construction industry in terms of interest rates, employment cycles, and the rate of new home building nationwide, he is looking at microeconomic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REF:</w:t>
        <w:tab/>
        <w:t>1-13</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An analyst at Merrill Lynch who is evaluating Home Depot as an investment for her clients is taking a microeconomics approac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REF:</w:t>
        <w:tab/>
        <w:t>1-13</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Canada, Great Britain, and Sweden are market econom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REF:</w:t>
        <w:tab/>
        <w:t>1-15</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It takes four consecutive quarters of decline in the GDP for economists to consider the economy to be in a recess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REF:</w:t>
        <w:tab/>
        <w:t>1-18</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Full employment means all those who want to work are employ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REF:</w:t>
        <w:tab/>
        <w:t>1-20</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Because Jonathon Li has recently quit his job at GMC and is currently seeking work in the computer business, he would be described as structurally unemploy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REF:</w:t>
        <w:tab/>
        <w:t>1-20</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Leo Yoder lost his job as a result of a recession and would be described as experiencing cyclical unemploy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REF:</w:t>
        <w:tab/>
        <w:t>1-20</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Because Allyson Levi works in a vegetable processing plant and is out of work about six months a year due to the periodic harvest times, she can be described as seasonally unemploy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REF:</w:t>
        <w:tab/>
        <w:t>1-20</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An increase in the price of crude oil could trigger cost-push infl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REF:</w:t>
        <w:tab/>
        <w:t>1-21</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Monetary policy deals with tax revenues and expenditures at the national leve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REF:</w:t>
        <w:tab/>
        <w:t>1-22</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The Bank of Canada can print money and raise tax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REF:</w:t>
        <w:tab/>
        <w:t>1-22</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When Parliament passes a law to raise individual tax rates, it is creating fiscal polic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REF:</w:t>
        <w:tab/>
        <w:t>1-23</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The national debt is the accumulation of deficits that have occurred in the past as a result of expenditures exceeding tax revenu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REF:</w:t>
        <w:tab/>
        <w:t>1-23</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The higher the price of a good or service, the greater the quantity demand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REF:</w:t>
        <w:tab/>
        <w:t>1-25</w:t>
        <w:tab/>
        <w:t>OBJ:</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The higher the price of a good or service, the greater the amount a producer is willing to suppl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REF:</w:t>
        <w:tab/>
        <w:t>1-25</w:t>
        <w:tab/>
        <w:t>OBJ:</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At the equilibrium point, quantity demanded equals quantity suppli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REF:</w:t>
        <w:tab/>
        <w:t>1-27</w:t>
        <w:tab/>
        <w:t>OBJ:</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A farmer’s market where 60 farmers come weekly to sell the produce they grow in their gardens is an example of monopolistic competi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REF:</w:t>
        <w:tab/>
        <w:t>1-29</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It is difficult to enter a monopolistic competition market structur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REF:</w:t>
        <w:tab/>
        <w:t>1-29</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1.</w:t>
        <w:tab/>
        <w:t>There are more firms in a monopolistic competition than in an oligopol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REF:</w:t>
        <w:tab/>
        <w:t>1-29</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2.</w:t>
        <w:tab/>
        <w:t>No true examples of a pure monopoly exist toda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REF:</w:t>
        <w:tab/>
        <w:t>1-32</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3.</w:t>
        <w:tab/>
        <w:t>Relationship management would benefit a company that provides janitorial cleaning services for business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REF:</w:t>
        <w:tab/>
        <w:t>1-32</w:t>
        <w:tab/>
        <w:t>OBJ:</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4.</w:t>
        <w:tab/>
        <w:t>A strategic alliance is a cooperative agreement between a firm and its bank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REF:</w:t>
        <w:tab/>
        <w:t>1-33</w:t>
        <w:tab/>
        <w:t>OBJ:</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5.</w:t>
        <w:tab/>
        <w:t>China is a planned economy with very few entrepreneu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REF:</w:t>
        <w:tab/>
        <w:t>1-34</w:t>
        <w:tab/>
        <w:t>OBJ:</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BLM:</w:t>
        <w:tab/>
        <w:t>A</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COMPLE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____________________ are the resources used to produce goods and servi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actors of produ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2</w:t>
        <w:tab/>
        <w:t>OBJ:</w:t>
        <w:tab/>
        <w:t>1</w:t>
        <w:tab/>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____________________ is the study of the economy as a whole, looking at data for large groups of persons, companies, or produc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Macroeconomic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6</w:t>
        <w:tab/>
        <w:t>OBJ:</w:t>
        <w:tab/>
        <w:t>2</w:t>
        <w:tab/>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A ____________________ is defined as a decline in GDP that lasts for six month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recess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8</w:t>
        <w:tab/>
        <w:t>OBJ:</w:t>
        <w:tab/>
        <w:t>3</w:t>
        <w:tab/>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The ____________________ is the total monetary value of all goods and services produced within a nation annuall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 xml:space="preserve">gross domestic product </w:t>
      </w:r>
    </w:p>
    <w:p>
      <w:pPr>
        <w:pStyle w:val="Normal"/>
        <w:keepLines/>
        <w:suppressAutoHyphens w:val="true"/>
        <w:autoSpaceDE w:val="false"/>
        <w:rPr>
          <w:color w:val="000000"/>
          <w:sz w:val="2"/>
          <w:szCs w:val="2"/>
        </w:rPr>
      </w:pPr>
      <w:r>
        <w:rPr>
          <w:color w:val="000000"/>
          <w:sz w:val="22"/>
          <w:szCs w:val="22"/>
        </w:rPr>
        <w:t>GDP</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8</w:t>
        <w:tab/>
        <w:t>OBJ:</w:t>
        <w:tab/>
        <w:t>3</w:t>
        <w:tab/>
        <w:t>BLM:</w:t>
        <w:tab/>
        <w:t>U</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When you graduate from university or college and start looking for a job, you will experience ____________________ unemploy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riction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0</w:t>
        <w:tab/>
        <w:t>OBJ:</w:t>
        <w:tab/>
        <w:t>3</w:t>
        <w:tab/>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Logan Martin works at a bookstore. Each year the prices of necessities such as groceries and transportation continue to rise, but Martin’s salary stays the same. Martin’s ____________________ is being eroded by her stagnant salary and increasing pri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purchasing pow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0 | 1-21</w:t>
        <w:tab/>
        <w:t>OBJ:</w:t>
        <w:tab/>
        <w:t>4</w:t>
        <w:tab/>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____________________ is the general upward movement of prices from year to yea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Infl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0 | 1-21</w:t>
        <w:tab/>
        <w:t>OBJ:</w:t>
        <w:tab/>
        <w:t>4</w:t>
        <w:tab/>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____________________ policy refers to a government’s program for controlling the amount of money in circul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Moneta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2</w:t>
        <w:tab/>
        <w:t>OBJ:</w:t>
        <w:tab/>
        <w:t>5</w:t>
        <w:tab/>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The ____________________ is the central banking system in Canada that controls our monetary polic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ank of Canad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2 | 1-23</w:t>
        <w:tab/>
        <w:t>OBJ:</w:t>
        <w:tab/>
        <w:t>5</w:t>
        <w:tab/>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____________________ policy refers to a government’s program of taxation and spend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isc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3</w:t>
        <w:tab/>
        <w:t>OBJ:</w:t>
        <w:tab/>
        <w:t>5</w:t>
        <w:tab/>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The ____________________ curve slopes downward and to the righ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eman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5 | 1-26</w:t>
        <w:tab/>
        <w:t>OBJ:</w:t>
        <w:tab/>
        <w:t>6</w:t>
        <w:tab/>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The point at which quantity demanded equals quantity supplied is called the point of 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equilibriu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7</w:t>
        <w:tab/>
        <w:t>OBJ:</w:t>
        <w:tab/>
        <w:t>6</w:t>
        <w:tab/>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____________________ is at the other end of the continuum from a pure competition market structur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Pure monopol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9</w:t>
        <w:tab/>
        <w:t>OBJ:</w:t>
        <w:tab/>
        <w:t>7</w:t>
        <w:tab/>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In a ____________________ market structure, many firms are in the market, the firms in the market sell similar but not identical products, and the market is relatively easy to ent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monopolistic competi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9</w:t>
        <w:tab/>
        <w:t>OBJ:</w:t>
        <w:tab/>
        <w:t>7</w:t>
        <w:tab/>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A ____________________ is a cooperative agreement between business firm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 xml:space="preserve">strategic alliance </w:t>
      </w:r>
    </w:p>
    <w:p>
      <w:pPr>
        <w:pStyle w:val="Normal"/>
        <w:keepLines/>
        <w:suppressAutoHyphens w:val="true"/>
        <w:autoSpaceDE w:val="false"/>
        <w:rPr>
          <w:color w:val="000000"/>
          <w:sz w:val="2"/>
          <w:szCs w:val="2"/>
        </w:rPr>
      </w:pPr>
      <w:r>
        <w:rPr>
          <w:color w:val="000000"/>
          <w:sz w:val="22"/>
          <w:szCs w:val="22"/>
        </w:rPr>
        <w:t>strategic partnership</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33</w:t>
        <w:tab/>
        <w:t>OBJ:</w:t>
        <w:tab/>
        <w:t>8</w:t>
        <w:tab/>
        <w:t>BLM:</w:t>
        <w:tab/>
        <w:t>U</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SHORT ANSW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What are the factors of production and why are they importa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Factors of production include labour, capital, entrepreneurship, knowledge and natural resources. They are important because they are the basic building blocks of busin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2</w:t>
        <w:tab/>
        <w:t>OBJ:</w:t>
        <w:tab/>
        <w:t>1</w:t>
        <w:tab/>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What is the difference between a market economy and a command economy with respect to business ownership?</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In a market economy, businesses are privately owned and in a command economy the government owns all or most enterpris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3 | 1-14</w:t>
        <w:tab/>
        <w:t>OBJ:</w:t>
        <w:tab/>
        <w:t>2</w:t>
        <w:tab/>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What is the name of the business cycle that follows a recessionary on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recove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18</w:t>
        <w:tab/>
        <w:t>OBJ:</w:t>
        <w:tab/>
        <w:t>3</w:t>
        <w:tab/>
        <w:t>BLM:</w:t>
        <w:tab/>
        <w:t>U</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List the four types of unemploy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frictional, structural, cyclical, and season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0</w:t>
        <w:tab/>
        <w:t>OBJ:</w:t>
        <w:tab/>
        <w:t>3</w:t>
        <w:tab/>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List the two types of infl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demand-pull and cost-pus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1</w:t>
        <w:tab/>
        <w:t>OBJ:</w:t>
        <w:tab/>
        <w:t>4</w:t>
        <w:tab/>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What is the term used to describe what is happening when the government spends more on public transportation, and as a result, individuals spend less on private transport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crowding ou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3</w:t>
        <w:tab/>
        <w:t>OBJ:</w:t>
        <w:tab/>
        <w:t>5</w:t>
        <w:tab/>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What is the term used to describe the point at which customers’ demands for a product equal the amount made available by the produc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equilibrium poi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7</w:t>
        <w:tab/>
        <w:t>OBJ:</w:t>
        <w:tab/>
        <w:t>6</w:t>
        <w:tab/>
        <w:t>BLM:</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List the four types of market structur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pure monopoly, perfect (pure) competition, monopolistic competition, and oligopol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9</w:t>
        <w:tab/>
        <w:t>OBJ:</w:t>
        <w:tab/>
        <w:t>7</w:t>
        <w:tab/>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Which market structure is an ideal and does not really exi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perfect or pure competi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1-29</w:t>
        <w:tab/>
        <w:t>OBJ:</w:t>
        <w:tab/>
        <w:t>7</w:t>
        <w:tab/>
        <w:t>BLM:</w:t>
        <w:tab/>
        <w:t>U</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What kind of interaction is a DVD rental store using when it keeps records of a customer’s rentals and gives a free rental after every 12th rent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relationship manag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32</w:t>
        <w:tab/>
        <w:t>OBJ:</w:t>
        <w:tab/>
        <w:t>8</w:t>
        <w:tab/>
        <w:t>BLM:</w:t>
        <w:tab/>
        <w:t>A</w:t>
      </w:r>
    </w:p>
    <w:sectPr>
      <w:footerReference w:type="even" r:id="rId2"/>
      <w:footerReference w:type="default" r:id="rId3"/>
      <w:type w:val="nextPage"/>
      <w:pgSz w:w="12240" w:h="15840"/>
      <w:pgMar w:left="2070" w:right="1080" w:gutter="0" w:header="0" w:top="72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Calibri">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0" w:firstLine="360"/>
      <w:jc w:val="right"/>
      <w:rPr/>
    </w:pPr>
    <w:r>
      <w:rPr>
        <w:sz w:val="22"/>
        <w:szCs w:val="22"/>
      </w:rPr>
      <w:t xml:space="preserve">Copyright </w:t>
    </w:r>
    <w:r>
      <w:rPr>
        <w:rFonts w:cs="Calibri" w:ascii="Calibri" w:hAnsi="Calibri"/>
        <w:sz w:val="22"/>
        <w:szCs w:val="22"/>
      </w:rPr>
      <w:t>©</w:t>
    </w:r>
    <w:r>
      <w:rPr>
        <w:sz w:val="22"/>
        <w:szCs w:val="22"/>
      </w:rPr>
      <w:t xml:space="preserve"> 2011 by Nelson Education Ltd.</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szCs w:val="22"/>
      </w:rPr>
      <w:t xml:space="preserve">Copyright </w:t>
    </w:r>
    <w:r>
      <w:rPr>
        <w:rFonts w:cs="Calibri" w:ascii="Calibri" w:hAnsi="Calibri"/>
        <w:sz w:val="22"/>
        <w:szCs w:val="22"/>
      </w:rPr>
      <w:t>©</w:t>
    </w:r>
    <w:r>
      <w:rPr>
        <w:sz w:val="22"/>
        <w:szCs w:val="22"/>
      </w:rPr>
      <w:t xml:space="preserve"> 2011 by Nelson Education Ltd.</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4.45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6:48:00Z</dcterms:created>
  <dc:creator>LOAN</dc:creator>
  <dc:description/>
  <dc:language>en-US</dc:language>
  <cp:lastModifiedBy>LOAN</cp:lastModifiedBy>
  <dcterms:modified xsi:type="dcterms:W3CDTF">2012-11-02T06:48:00Z</dcterms:modified>
  <cp:revision>2</cp:revision>
  <dc:subject/>
  <dc:title/>
</cp:coreProperties>
</file>